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253"/>
        <w:gridCol w:w="993"/>
        <w:gridCol w:w="283"/>
        <w:gridCol w:w="4110"/>
        <w:gridCol w:w="4829"/>
      </w:tblGrid>
      <w:tr>
        <w:trPr>
          <w:trHeight w:val="127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ind w:hanging="0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ind w:hanging="0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tt-RU"/>
              </w:rPr>
              <w:t xml:space="preserve">                      </w:t>
            </w:r>
            <w:r>
              <w:rPr>
                <w:sz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  <w:p>
            <w:pPr>
              <w:pStyle w:val="Normal"/>
              <w:ind w:hanging="0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tt-RU"/>
              </w:rPr>
              <w:t>149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lang w:val="tt-RU"/>
              </w:rPr>
              <w:t xml:space="preserve">КАРАР       </w:t>
            </w:r>
          </w:p>
          <w:p>
            <w:pPr>
              <w:pStyle w:val="Normal"/>
              <w:ind w:hanging="0"/>
              <w:jc w:val="right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</w:r>
          </w:p>
          <w:p>
            <w:pPr>
              <w:pStyle w:val="Normal"/>
              <w:ind w:hanging="0"/>
              <w:jc w:val="right"/>
              <w:rPr>
                <w:sz w:val="27"/>
                <w:lang w:val="tt-RU"/>
              </w:rPr>
            </w:pPr>
            <w:r>
              <w:rPr>
                <w:sz w:val="20"/>
                <w:lang w:val="tt-RU"/>
              </w:rPr>
              <w:t>24 ма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hanging="0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67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32" w:right="-34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мерах, направленных на реализацию требовани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становления Правительства Российской Федерации от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1 марта 2012 года № 211 «Об утверждении перечня мер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аправленных на обеспечение выполнения обязанностей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дусмотренных Федеральным законом «О 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данных» и принятыми в соответствии </w:t>
            </w:r>
          </w:p>
          <w:p>
            <w:pPr>
              <w:pStyle w:val="Normal"/>
              <w:ind w:left="32" w:right="-34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 ним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ормативными правовыми актами, операторами,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right="-34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вляющимися государственными или муниципальным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рганами»</w:t>
            </w:r>
          </w:p>
        </w:tc>
        <w:tc>
          <w:tcPr>
            <w:tcW w:w="4829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7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ю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0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</w:t>
      </w:r>
      <w:r>
        <w:rPr>
          <w:sz w:val="27"/>
          <w:szCs w:val="27"/>
        </w:rPr>
        <w:t xml:space="preserve">                      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и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р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1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б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верждении</w:t>
      </w:r>
      <w:r>
        <w:rPr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перечн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правл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ератор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ими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ами»</w:t>
      </w:r>
      <w:r>
        <w:rPr>
          <w:sz w:val="27"/>
          <w:szCs w:val="27"/>
        </w:rPr>
        <w:t xml:space="preserve"> постановляю</w:t>
      </w:r>
      <w:r>
        <w:rPr>
          <w:color w:val="000000"/>
          <w:sz w:val="27"/>
          <w:szCs w:val="27"/>
        </w:rPr>
        <w:t>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. Назнач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данных -</w:t>
      </w:r>
      <w:r>
        <w:rPr>
          <w:sz w:val="27"/>
          <w:szCs w:val="27"/>
        </w:rPr>
        <w:t xml:space="preserve"> заместителя Руководителя исполнительного комитета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. Утвердить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исполнительном комитете                города Нижнекамск,</w:t>
      </w:r>
      <w:r>
        <w:rPr>
          <w:color w:val="000000"/>
          <w:sz w:val="27"/>
          <w:szCs w:val="27"/>
        </w:rPr>
        <w:t xml:space="preserve"> 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утренн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бработки 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ок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исполнительном комитете города Нижнекамска,</w:t>
      </w:r>
      <w:r>
        <w:rPr>
          <w:color w:val="000000"/>
          <w:sz w:val="27"/>
          <w:szCs w:val="27"/>
        </w:rPr>
        <w:t xml:space="preserve"> 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авил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исполнительном комитете города Нижнекамска</w:t>
      </w:r>
      <w:r>
        <w:rPr>
          <w:color w:val="000000"/>
          <w:sz w:val="27"/>
          <w:szCs w:val="27"/>
        </w:rPr>
        <w:t xml:space="preserve">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3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исполнительном                  комитете города Нижнекамска</w:t>
      </w:r>
      <w:r>
        <w:rPr>
          <w:color w:val="000000"/>
          <w:sz w:val="27"/>
          <w:szCs w:val="27"/>
        </w:rPr>
        <w:t xml:space="preserve">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трудовых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4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исполнительном комитете города Нижнекамска</w:t>
      </w:r>
      <w:r>
        <w:rPr>
          <w:color w:val="000000"/>
          <w:sz w:val="27"/>
          <w:szCs w:val="27"/>
        </w:rPr>
        <w:t xml:space="preserve">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аза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луг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удар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ункц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5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города Нижнекамска </w:t>
      </w:r>
      <w:r>
        <w:rPr>
          <w:color w:val="000000"/>
          <w:sz w:val="27"/>
          <w:szCs w:val="27"/>
        </w:rPr>
        <w:t>заме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атр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</w:t>
      </w:r>
      <w:r>
        <w:rPr>
          <w:sz w:val="27"/>
          <w:szCs w:val="27"/>
        </w:rPr>
        <w:t xml:space="preserve">                   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</w:t>
      </w:r>
      <w:r>
        <w:rPr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6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его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осредстве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 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контракта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удового</w:t>
      </w:r>
      <w:r>
        <w:rPr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догов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ему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7</w:t>
      </w:r>
      <w:r>
        <w:rPr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постановлению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Типов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исполнительном комитете города Нижнекамск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 постановлению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Поряд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м комитете города Нижнекамска</w:t>
      </w:r>
      <w:r>
        <w:rPr>
          <w:color w:val="000000"/>
          <w:sz w:val="27"/>
          <w:szCs w:val="27"/>
        </w:rPr>
        <w:t xml:space="preserve">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едё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</w:t>
      </w:r>
      <w:r>
        <w:rPr>
          <w:sz w:val="27"/>
          <w:szCs w:val="27"/>
        </w:rPr>
        <w:t xml:space="preserve">                               </w:t>
      </w:r>
      <w:r>
        <w:rPr>
          <w:color w:val="000000"/>
          <w:sz w:val="27"/>
          <w:szCs w:val="27"/>
        </w:rPr>
        <w:t>прило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9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. Отделу кадровой политики и управления персоналом Совета Нижнекамского муниципального района: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1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               города Нижнекамска</w:t>
      </w:r>
      <w:r>
        <w:rPr>
          <w:color w:val="000000"/>
          <w:sz w:val="27"/>
          <w:szCs w:val="27"/>
        </w:rPr>
        <w:t xml:space="preserve"> 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города Нижнекамска                            </w:t>
      </w:r>
      <w:r>
        <w:rPr>
          <w:color w:val="000000"/>
          <w:sz w:val="27"/>
          <w:szCs w:val="27"/>
        </w:rPr>
        <w:t xml:space="preserve">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ем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2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             города Нижнекамска</w:t>
      </w:r>
      <w:r>
        <w:rPr>
          <w:color w:val="000000"/>
          <w:sz w:val="27"/>
          <w:szCs w:val="27"/>
        </w:rPr>
        <w:t xml:space="preserve"> прекрат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вших</w:t>
      </w:r>
      <w:r>
        <w:rPr>
          <w:sz w:val="27"/>
          <w:szCs w:val="27"/>
        </w:rPr>
        <w:t xml:space="preserve">                            </w:t>
      </w:r>
      <w:r>
        <w:rPr>
          <w:color w:val="000000"/>
          <w:sz w:val="27"/>
          <w:szCs w:val="27"/>
        </w:rPr>
        <w:t>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яз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тор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еб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3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 xml:space="preserve">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ю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частвую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а 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             исполнительного комитета города Нижнекамска</w:t>
      </w:r>
      <w:r>
        <w:rPr>
          <w:color w:val="000000"/>
          <w:sz w:val="27"/>
          <w:szCs w:val="27"/>
        </w:rPr>
        <w:t xml:space="preserve">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ем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4) организ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анных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 xml:space="preserve">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л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жащих.</w:t>
      </w:r>
      <w:r>
        <w:rPr>
          <w:sz w:val="27"/>
          <w:szCs w:val="27"/>
        </w:rPr>
        <w:t xml:space="preserve">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Отделу по связям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5.  Контроль исполнения настоящего постановления возложить на заместителя Руководителя исполнительного комитета города Нижнекамска.</w:t>
      </w:r>
    </w:p>
    <w:p>
      <w:pPr>
        <w:pStyle w:val="Normal"/>
        <w:ind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полняющий обязанности Руководи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сполнительного комитета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567" w:top="851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27"/>
          <w:szCs w:val="27"/>
        </w:rPr>
      </w:pPr>
      <w:r>
        <w:rPr>
          <w:szCs w:val="28"/>
        </w:rPr>
        <w:t>заместитель Руководителя                                                               А.Р. Гарифуллин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1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820" w:firstLine="32"/>
        <w:rPr/>
      </w:pPr>
      <w:r>
        <w:rPr>
          <w:color w:val="000000"/>
          <w:sz w:val="27"/>
          <w:szCs w:val="27"/>
        </w:rPr>
        <w:t>постановлением исполнительного комитета города Нижнекамска Республики Татарстан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Cs w:val="28"/>
              </w:rPr>
              <w:t>обработки персональных данных в исполнительном комитете города Нижнекамска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firstLine="851"/>
        <w:jc w:val="center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сновные понятия 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В настоящем документе используются следующие основные понятия: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автоматизированная обработка персональных данных –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 помощью средств вычислительной техник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безопасность персональных данных – состояние защищен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характеризуемое способностью пользователе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х средств и информационных технологий обеспеч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ь, целостность и доступность персональных данных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 обработке в информационных системах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блокирование персональных данных – временное прекра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(за исключением случаев, 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а для уточнения персональных данных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информационная система персональных данных – совокуп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ся в базах данных персональных данных и обеспечивающих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информационных технологий и технических средств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онфиденциальность персональных данных – обязательное д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ения                оператором или иным получившим доступ к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 лицом требование не допускать их распространения без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наличия иного законного основания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несанкционированный доступ (несанкционированные действия) –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к информации или действия с информацией, осуществляемые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ем установленных прав и (или) правил доступа к информации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 с ней с применением штатных средств информационной систем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средств, аналогичных им по своим функциональному предназначению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м характеристикам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– любое действие (операция)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окупность действий (операций), совершаемых с использованием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ации или без использования таких средств с персон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, включая сбор, запись,                      систематизацию, накопление, хран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очнение (обновление, изменение), извлечение, использование, передач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распространение, предоставление, доступ), обезличивание, блокир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даление, уничтожение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ператор – государственный орган, муниципальный орган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юридическое или                физическое лицо, самостоятельно или совместно с друг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и организующие и (или) осуществляющие обработк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также определяющие цели обработки персональных данных, соста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подлежащих                         обработке, действия (операции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ершаемые с персональными данным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персональных данных – действия,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новится невозможным без использования дополнительной информ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ределить принадлежность персональных данных конкретному субъек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– любая информация, относящаяся к прямо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свенно определённому, или определяемому физическому лицу (субъек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                      данных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едоставление персональных данных – действия, направленные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крытие персональных данных определённому лицу или определён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угу лиц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распространение персональных данных – действия, направленные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крытие персональных данных неопределённому кругу лиц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технические средства информационной систем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– средства вычислительной техники, информационно-вычислите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мплексы и сети, средства и системы передачи, приёма 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(средства и системы звукозаписи, звукоусил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вуковоспроизведения, переговорные и телевизионные устройства, сред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готовления, тиражирования документов и другие технические сред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речевой, графической, видео- и буквенно-цифровой информации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граммные средства (операционные системы, системы управления баз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 т.п.), средства защиты информации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трансграничная передача персональных данных – передач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на территорию иностранного государства орган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ласти иностранного государства, иностранному физическому лицу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остранному юридическому лицу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угрозы безопасности персональных данных – совокупность услови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акторов, создающих опасность несанкционированного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учайного, доступа                        к персональным данным, результатом которого 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 уничтожение, изменение, блокирование, копирование, распростра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а также иных               несанкционированных действий при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в информационной системе                    персональных данных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ерсональных данных – действия,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новится невозможным восстановить содержание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ой                системе персональных данных и (или) в результате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аются материальные носители персональных данных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2. Общие положения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обработки персональных данных (далее – Правила)</w:t>
      </w:r>
      <w:r>
        <w:rPr>
          <w:sz w:val="27"/>
          <w:szCs w:val="27"/>
        </w:rPr>
        <w:t xml:space="preserve">                     </w:t>
      </w:r>
      <w:r>
        <w:rPr>
          <w:color w:val="000000"/>
          <w:sz w:val="27"/>
          <w:szCs w:val="27"/>
        </w:rPr>
        <w:t>разработаны для обеспечения безопасности персональных данных при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              в информационных системах персональных данных исполнительного комитета города Нижнекамска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ы прав и свобод граждан при обработке их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м комитете города Нижнекамска, в том числе право на неприкосновенность частной жизн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ую и семейную тайну, а также разъяснение ответствен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 лиц (служащих), имеющих доступ к персональным данным, 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выполнение требований норм и правил, регулирующих обработку и защиту</w:t>
      </w:r>
      <w:r>
        <w:rPr>
          <w:sz w:val="27"/>
          <w:szCs w:val="27"/>
        </w:rPr>
        <w:t xml:space="preserve">                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устанавливают порядок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субъектов персональных данных в исполнительном комитете города Нижнекамска и направлены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явление, предотвращение и профилактику нарушений законодательс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в сфере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ами персональных данных в исполнительном комитете города                      Нижнекамска являются: муниципальные служащие, работники, граждан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д обработкой персональных данных понимается любое действ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перация) или совокупность действий (операций), совершаем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ем средств                  автоматизации или без использования таких сред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 персональными данными,        включая сбор, запись, систематизацию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копление, хранение, уточнение (обновление, изменение), извлеч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е, передачу (распространение, предоставление, доступ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е, блокирование, удаление, уничтожение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определяют необходимый минимальный объё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р,                        соблюдение которых позволяет предотвратить утечку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сящихся к персональным данным. При необходимости могут бы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ведены дополнительные меры, направленные на усиление защи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ограничивается достиж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кретных,                 заранее определенных и законных целей. Не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 персональных        данных, несовместимая с целями сбо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 Обработке подлежат только те персональные данны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е отвечают целям их обработки и не должны быть избыточным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ю к заявленным целя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должны быть обеспеч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чность                    персональных данных, их достаточность, а в необходимых случа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актуальность по отношению к целям обработки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предусмотренных действующим законодательств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я о доходах, об имуществе и обязательствах имуществе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арактера муниципального               служащего, его супруги (супруга)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совершеннолетних детей могут размещаться на официальном сай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ижнекамского муниципального района или предоставляться               региональным средствам массов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по их запросам для последующего опубликова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рядок регистрации, учёта, оформления, тиражирования, хран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я и уничтожения документов и других материальных носител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пределяют законодательство Российской Федер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 обработке и защите персональных данных, а также действующ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рмативные правовые акты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Исполнительный комитет города Нижнекамска является оператором персональных данных субъек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казанных в настоящем документе. На основании соглашения (договора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й комитет города Нижнекамска может поручать обработку персональных данных треть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 с согласия субъекта персональных данных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о федеральным законом, на основании заключаемого с этим</w:t>
      </w:r>
      <w:r>
        <w:rPr>
          <w:sz w:val="27"/>
          <w:szCs w:val="27"/>
        </w:rPr>
        <w:t xml:space="preserve">                 </w:t>
      </w:r>
      <w:r>
        <w:rPr>
          <w:color w:val="000000"/>
          <w:sz w:val="27"/>
          <w:szCs w:val="27"/>
        </w:rPr>
        <w:t>лицом договора, в том числе государственного или муницип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а, либо путем принятия государственным или муницип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ом соответствующего               акта (далее - поручение исполнительного комитета города Нижнекамска). Лицо,</w:t>
      </w:r>
      <w:r>
        <w:rPr>
          <w:sz w:val="27"/>
          <w:szCs w:val="27"/>
        </w:rPr>
        <w:t xml:space="preserve">                </w:t>
      </w:r>
      <w:r>
        <w:rPr>
          <w:color w:val="000000"/>
          <w:sz w:val="27"/>
          <w:szCs w:val="27"/>
        </w:rPr>
        <w:t>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      комитета города Нижнекамска, обязано соблюдать принципы и правила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предусмотренные Федеральным законом № 152-ФЗ.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и  исполнительного комитета города Нижнекамска, должны быть определены перечень действ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пераций) с персональными данными, которые будут совершаться              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им обработку персональных данных, и цели обработк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а быть установлена обязанность такого лица соблюд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ь персональных данных и обеспечивать безопас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их обработке, а также должны быть указа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 к защите обрабатываемых персональных               данных в соответств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 статьей 19 Федерального закона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Лицо, 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, не обязано получать согласие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обработку его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когда исполнительного комитета города Нижнекамска поручает                    обработк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третьему лицу, ответственность перед субъектом      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за действия указанного лица несет исполнительного комитета города Нижнекамска. Лицо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е обработку персональных данных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, несет ответственность перед исполнительным комитетом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Исполнительный комитет города Нижнекамска и иные лица, получившие доступ к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 обязаны не раскрывать третьим лицам и не распространя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без согласия субъекта персональных данных, если ин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 предусмотрено федеральным закон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ях, непосредственно связанных с вопросами труд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й,                      в соответствии со статьёй 24 Конституции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, исполнительный комитет города Нижнекамска вправе получать и обрабатывать данные о част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 гражданских служащих и(или) работников исполнительного комитета города Нижнекамска только с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целях информационного обеспечения могут создава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щедоступные                   источники персональных данных (в том числе справочник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ресные книги). В общедоступные источники персональных данн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 субъекта персональных данных могут включаться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амилия, имя, отчество, год и место рождения, адрес, абонентский номе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я о профессии и иные персональные данные,                     сообщаемые субъек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Исполнительный комитет города Нижнекамска не имеет права получать и обрабатывать персона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е субъекта о его членстве в общественных объединениях ил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фсоюзной деятельности, за исключением случаев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одательством Российской Федерац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вступают в силу с момента их утверждения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т до замены их новыми Правилами обработки персональных данных.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изменения в Правила вносятся постановлением исполнительного комитета города Нижнекамска.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Правила обработки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се персональные данные субъектов исполнительного комитета города Нижнекамска получает от н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амих либо от их законных представителей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ближайших родственников работник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лужащих),               необходимые для ведения кадрового учёта,  исполнительного комитета города Нижнекамска получает от самих работников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 осуществляется на законно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раведливой основе, а также с соблюдением принципов и правил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х Федеральным законом № 152-ФЗ на основании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                             на обработку его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оме случаев, предусмотренных Федеральным законом № 152-ФЗ. Форм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 утверждается отдельным приказом. Допускается совмещ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ы согласия субъекта с типовыми формами документов,                 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 персональных данных принимает решение о предостав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их персональных данных и даёт согласие на их обработку своей волей 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ём интерес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на обработку персональных данных может быть отозва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. В случае отзыва субъектом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согласия на обработку персональных данных исполнительный комитет города Нижнекамска вправ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должить обработку персональных данных без согласия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наличии оснований, указанных в пунктах 2 - 11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асти 1 статьи 6, части 2 статьи 10 и части 2 статьи 11 Федерального зако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на обработку персональных данных может быть да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 или его представителем в люб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зволяющей подтвердить факт его получения форме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о федеральным законом. В случае                    получения согласи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персональных данных от представителя субъекта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полномочия данного представителя на дачу согласия от имен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проверяются исполнительным комитетом города               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недееспособности субъекта персональных данных согласие                        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бработку его персональных данных дает законный представитель субъекта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смерти субъекта персональных данных согласие на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го              персональных данных дают наследники субъекта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такое               согласие не было дано субъектом персональных данных пр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Исполнительный комитет города Нижнекамска оставляет за собой право не осуществлять свои функ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отношении субъекта персональных данных в случае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олных или недостоверных персональных данных, а также в случае отка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ть письменное согласие на обработку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установлении договорных отношений с субъектом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получение письменного согласия на обработку его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не требуетс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лучение персональных данных субъекта у третьих лиц возмож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лько при предварительном уведомлении субъекта и с его письме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я. Форма согласия утверждается отдельным приказом.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мещение формы согласия субъекта с типовыми формами докумен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могут быть получены исполнительным комитетом города Нижнекамска от лица,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егося субъектом персональных данных, при условии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исполнительным комитетом города Нижнекамска подтверждения наличия оснований, указанных в Федераль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е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субъектов исполнительного комитета города Нижнекамска обрабатываю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ых подразделениях в соответствии с исполняемыми 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ункциями и обязанностя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к персональным данным, обрабатываемым без использо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 автоматизации, осуществляется в соответствии со списк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лиц, утверждённом в порядке, определяемом в исполнительном комитете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к персональным данным, обрабатываемым в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х персональных данных, осуществляется в соответствии со списк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лиц, утверждённом в порядке, определяемом в исполнительном комитете города Нижнекамска.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Уполномоченные лица, допущенные к персональным данным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, имеют право получать только те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, которые необходимы для выполнения конкретных функций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должностными инструкциями (обязанностями) указанных лиц</w:t>
      </w:r>
      <w:r>
        <w:rPr>
          <w:sz w:val="27"/>
          <w:szCs w:val="27"/>
        </w:rPr>
        <w:t>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персональных данных, осуществляемая без использова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      автоматизации, должна выполняться в соответствии с требова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Положения об особенностях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без использования средств автоматизации» утверждё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ем Правительства РФ                          от 15 сентября 2008 года № 687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при такой их обработке, должны обособ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иной информации, в частности путём фиксации их на отде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териальных носителях персональных данных, в специальных разделах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полях форм (бланков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Хранение персональных данных должно осуществляться в форм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зволяющей определить субъекта персональных данных, не дольше, ч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го требуют цели их               обработ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Хранение материальных носителей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в специально оборудованных шкафах и сейфах. Мес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я определяются приказом об утверждении мест хра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териальных носителей персональных данных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ерсональные данные могут подлежать блокированию, уточнению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ю либо обезличиванию в одном из следующих случаев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выявления неправомерной обработки персональных данных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щении субъекта персональных данных или его законного представите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бо по запросу субъекта персональных данных или его представителя,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ого органа по защите прав субъектов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выявления неточных персональных данных при обращении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его представителя либо по их запросу ил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 уполномоченного органа по защите прав субъектов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исполнительным комитетом города Нижнекамска или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 и невозможности обеспечить правомерную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достижения целей обработки или в случае утраты необходимост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 достижени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отзыва согласия субъекта персональных данных на обработку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6) представления субъектом персональных данных или его зако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ем сведений, подтверждающих, что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тся неполными,         неточными, неактуальными (устаревшими),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ми или не являют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правомерной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 обращении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либо по запросу субъекта персональных данных или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либо уполномоченного органа по защите пра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сполнительного комитета города Нижнекамска осуществляет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равомерно обрабатываемых персональных данных, относящихся к эт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у персональных данных, или обеспечивает их блокирование (ес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а персональных данных осуществляется другим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щим по поручению исполнительного комитета города Нижнекамска)                        с момента такого обращения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ия указанного запроса на период проверк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точных персональных данных при обращ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его законного представителя либо по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 или                          по запросу уполномоченного органа по защите пра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сполнительного комитета города Нижнекамска осуществляет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тносящихся к этому субъекту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обеспечивает их блокирование (если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другим лицом, действующим по поручению исполнительного комитета города Нижнекамска)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мента такого обращения или получения указанного запроса на пери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верки,                если блокирование персональных данных не нарушает права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ные интересы субъекта персональных данных или третьих лиц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подтверждения факта неточност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й комитет города Нижнекамска на основании сведений, представленных субъек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его законным представителем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ым                         органом по защите прав субъектов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иных необходимых              документов уточняет персональные данные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ивает их уточнение (если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другим лицом, действующим по поручению исполнительного комитета города Нижнекамска)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чение 7 рабочих дней со дня представления таких сведений и с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ой исполнительным комитетом города Нижнекамска или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, исполнительный комитет города Нижнекамска в срок, не превышающий 3-х рабочих дней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ты этого выявления, осуществляет прекращение неправомерной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ли обеспечивает прекращение неправомер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х данных лицом, действующим по поруч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еспечить правомерность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                  невозможно, исполнительный комитет города Нижнекамска в срок, не превышающий 10 рабоч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ней с даты выявления неправомерной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 уничтожение таких персональных данных или обеспечивает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. Решение о неправомерности обработки персональных да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сти уничтожения персональных данных при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й за организацию                       обработки персональных данных, которы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водит соответствующую информацию                 до руководства. Об устран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х нарушений или об уничтожени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 уведомляет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, а в случае, если обращение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его законного представителя либо запрос уполномоченного органа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прав субъектов персональных данных были направл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олномоченным органом по защите прав субъектов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же            указанный орган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достижения цели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й                  комитет города Нижнекамска прекращает обработку персональных данных или                обеспеч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е прекращение (если обработка персональных данных осуществля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 лицом, действующим по поручению исполнительного комитета города Нижнекамска) и уничтож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или обеспечивает их уничтожение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                       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 исполнительного комитета города Нижнекамска) в срок, не превышающий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ижения цели обработки персональных данных, если иное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о договором, стороной которого, выгодоприобретателем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ителем по которому является субъект персональных данных, и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шением между оператором и субъектом персональных данных либ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исполнительный комитет        города Нижнекамска не вправе осуществлять обработку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               согласия субъекта персональных данных на основания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х Федеральным законом № 152-ФЗ или други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отзыва субъектом персональных данных согласи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 его персональных данных исполнительный комитет города Нижнекамска прекращает их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ли обеспечивает прекращение такой обработки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исполнительного комитета города Нижнекамска) и в случае, если сохранение персональных данных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более не требуется для целей обработки персональных данных, уничтож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или обеспечивает их уничтожение (если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осуществляется другим лицом, действующим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ручению исполнительного комитета города Нижнекамска) в срок, не превышающий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упления указанного отзыва, если иное не предусмотрено договор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ороной которого, выгодоприобретателем или поручителем по котор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ется субъект персональных данных, иным соглашением межд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м комитетом города Нижнекамска и субъектом персональных данных либо если исполнительный комитет города Нижнекамска не вправе осуществлять обработку персональных данных без согла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на основаниях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 законом № 152-ФЗ или другими 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рок, не превышающий 7 рабочих дней со дня предо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              персональных данных или его законным представителем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тверждающих, что персональные данные являются неполны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точными или неактуальными              исполнительный комитет города Нижнекамска вносит в них необходи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рок, не превышающий 7 рабочих дней со дня представл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м персональных данных или его законным представителем сведен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тверждающих, что такие персональные данные являются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ми или не являют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, исполнительный комитет города Нижнекамска уничтожает такие персональные данные. При э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й комитет города Нижнекамска уведомляет субъекта персональных данных или его зако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ставителя о внесенных изменениях и предпринятых мерах и приним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умные меры для уведомления третьих лиц, которым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го субъекта                были переда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 отсутствия возможности уничтожения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чение срока, указанные выше по тексту, исполнительный комитет города Нижнекамска осуществля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 таких персональных данных или обеспечивает их блокир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если обработка персональных данных осуществляется другим лиц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ующим по поручению исполнительного комитета города Нижнекамска) и обеспечивает уничтож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срок не более чем 6 месяцев, если иной срок                 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новлен федеральными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ерсональных данных осуществляет комиссия в состав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ководителя и работников структурного подразделения, обрабатывавш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                 данные субъекта и установившего необходимость уничтож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од контролем руководителя этого структу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особ уничтожения материальных носителей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ределяется комиссией. Допускается применение следующих способов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сжигание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шредирование (измельчение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передача на специализированные полигоны (свалки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химическая обработ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этом составляется «Акт уничтожения документов исполнительного комитета города Нижнекамск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». Форма акта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приказ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обходимости уничтожения большого количества матери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ей или применения специальных способов уничтожения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влечение                специализированных организаций. В этом случае комисс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комитета города Нижнекамска должна присутствовать при уничтожении матери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ей персональных данных. При этом к акту уничтожения необходим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ложить накладную на передачу материальных носителей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подлежащих уничтожению, в специализированную организацию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полей баз данных исполнительного комитета города Нижнекамска,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, выполняется по заявке руководите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руктурного подразделения, обрабатывавшего персональные дан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и установившего необходимость их уничтож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осуществляет комиссия, в состав которой входят лиц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е за администрирование автоматизированных систем, котор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адлежат базы данных, работники структурного подраздел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атывавшего персональные              данные субъекта и установивш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сть их уничтож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достигается путём затирания информации на носител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(в том числе и резервных копиях) или путём механическ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я целостности носителя информации, не позволяющего произве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читывание или восстановление персональных данных. При эт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ставляется «Акт уничтожения полей баз данных исполнительного комитета города Нижнекамск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». Форма акта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приказо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ничтожение архивов электронных документов и протокол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лектронного              взаимодействия может не производиться, если ведени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хранность их в течение определённого срока предусмотр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ующими нормативными и (или)                  договорными документ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возможности осуществления уничтожения информации в баз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ли на носителях, допускается проведение обезличивания путё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записи полей баз данных. Перезапись должна быть осуществлена так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м, чтобы дальнейшая идентификация субъект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ла не возможн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выполнения процедур уничтожения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 ответственный за организацию обработк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в исполнительном комитете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собенности обработки специальных категорий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 также сведения, характеризующие физиологические и биологичес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обенности человека, на основании которых можно установить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чность (биометрические персональные данные), установл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енно статьями 10 и 11 Федерального закона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специальных категорий персональных данных, касающих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овой, национальной принадлежности, политических взгляд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лигиозных или философских убеждений, состояния здоровья, интим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зни, не допускается, за исключением случаев, предусмотренных частью 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и 10 Федерального закона № 152-ФЗ.                 Обработка персональных данных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димости может осуществляться государственными органами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униципальными органами в пределах полномочий, предоставленных им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законодательством Российской Федерации, а также и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ами в случаях и в порядке, которые определяются в соответствии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и                   законам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работка биометрических персональных данных 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ться только при наличии согласия в письменной форме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за исключением случаев, предусмотренных частью 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ьи 11 Федерального закона № 152-ФЗ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Форма согласия утверждается отдельным приказом. Допуск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мещение формы согласия субъекта с типовыми формами документов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их персональные данные субъекта (например: анкеты, бланк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ешение, порождающее юридические последствия в отнош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 или иным образом затрагивающее его права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конные интересы, может быть принято на основании исключитель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ой обработки его персональных данных только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личии согласия в письменной форме субъекта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аботники (служащие) исполнительного комитета города Нижнекамска должны быть ознакомлены п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пись с требованиями законодательства Российской Федераци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сающимися обработки персональных данных, настоящими Правилами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документами исполнительного комитета города Нижнекамска, устанавливающими порядок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убъектов, а также права и обязанности в этой област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Передача персональных данных третьим лицам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субъекта должны соблюда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едующие требовани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не сообщать персональные данные субъекта третьей стороне 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го согласия субъекта. Форма согласия утверждается отде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казом. Допускается совмещение формы согласия субъекта с тип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ормами документов, содержащими персональные данные субъекта, пр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ловии соблюдения требований статьи 9                       Федерального закона № 152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предупреждать лиц, получающих персональные данные субъекта, 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ом, что эти данные могут быть использованы лишь в целях, для которых он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бщены, и требовать от этих лиц подтверждения того, что это правил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ено. Лица, получающие персональные данные субъекта, обяза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людать режим конфиденциальности               в отношении эти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необходимости трансграничной передачи персональных данных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рриторию иностранных государств, не обеспечивающих адекват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защиты прав субъектов персональных данных, исполнительный комитет города Нижнекамска запрашивает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е субъекта в письменной форме. Форма согласия утвержд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дельным      приказом. Допускается совмещение формы согласия субъекта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иповой формой документов, содержащих персональные данные субъект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например: анкеты). Допускается совмещение формы согласия субъекта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формами согласий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5. Права субъектов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целях обеспечения своих законных интересов субъекты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или его представители имеют право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получать полную информацию о своих персональных данных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этих данных (в том числе автоматизированной)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осуществлять свободный бесплатный доступ к своим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, включая право получать копии любой записи, содержащ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субъекта, за исключением случаев, предусмотр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ым законом № 152-ФЗ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требовать уточнение его персональных данных, их блокирование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 в случаях, если персональные данные являются неполны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старевшими,               неточными, незаконно полученными или не явля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ми для заявленной цели обработки, а также приним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е законом меры по защите своих прав. Субъек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отказе исполнительного комитета города Нижнекамска исключить или исправить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ть или уничтожить его персональные данные имеет право заявить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й форме о своем несогласии, обосновав соответствующ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м такое несогласие. Персональные данные оценочного характер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 персональных данных имеет право дополнить заявление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ражающим его собственную точку зрения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требовать от исполнительного комитета города Нижнекамска уведомления всех лиц, которым ране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ли сообщены неверные или неполные, устаревшие, неточные, незакон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ные или не являющиеся необходимыми для заявленной ц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 персональные данные субъекта, обо всех произведённых в н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ях или исключениях из них, в том числе блокирование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 этих данных           третьими лицами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обжаловать в суде или в уполномоченном органе по защите пра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ов персональных данных любые неправомерные действия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действие исполнительного комитета города Нижнекамска при обработке и защите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а персональных данных, если субъект персональных данных считает,</w:t>
      </w:r>
      <w:r>
        <w:rPr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что исполнительный комитет города Нижнекамска осуществляет обработку его персональных данных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ением требований Федерального закона № 152-ФЗ или иным образ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рушает его права и свобод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рабатываемые персональные данные бы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оставлены для ознакомления субъекту персональных данных по е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у, субъект персональных данных вправе обратиться повторно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м комитете города Нижнекамска или направить ему повторный запрос в целях получ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й, и ознакомления с персональными данными не ранее, чем через 30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ней после первоначального обращения или направления первонач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а, если более короткий срок не установлен федеральным закон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ятым в соответствии с ним нормативным правовым актом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говором, стороной которого либо выгодоприобретателем или поручител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 которому является субъект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убъект персональных данных вправе обратиться повторно д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течения                    30 дневного срока в случае, если сведения и (или) обрабатывае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 не были предоставлены ему для ознакомлени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ном объеме по результатам рассмотрения первоначального обращения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вторный запрос должен содержать               обоснование направления повто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ос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Исполнительный комитет города Нижнекамска вправе отказать субъекту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и повторного запроса, не соответствующего условия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смотренные частями 4 и 5 Федерального закона № 152-ФЗ. Такой отка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ен быть мотивированным. Обязанность представления доказательст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основанности                 отказа в выполнении повторного запроса лежит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м комитете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аво субъекта персональных данных на доступ к его персона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 может быть ограничено в соответствии с федеральными закон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6. Порядок действий в случае запросов надзорных органов 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частью 4 статьи 20 Федерального закона № 152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ый комитет города Нижнекамска сообщает в уполномоченный орган по защите прав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о его запросу информацию, необходимую дл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ения деятельности указанного органа, в течение 30 дней с да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учения                   такого запрос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Сбор сведений для составления мотивированного ответа на запро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дзорных органов осуществляет ответственный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исполнительном комитете города Нижнекамска при необходимости с привлечени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(служащих) исполнительном комитете города Нижнекамск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В течение установленного законодательством срока ответственный з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ю обработки персональных данных в исполнительном комитете города Нижнекамска подготавливает и направляет в уполномоченный орган мотивированный отв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другие необходимые документы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7. Защита персональных данных субъекта 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Защиту персональных данных субъектов от неправомерного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ования или утраты исполнительный комитет города Нижнекамска обеспечивает за счёт                 собстве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 в порядке, установленном законодательством Российской               Федераци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При обработке персональных данных должны быть принят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е                  организационные и технические меры по обеспечению 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фиденциальност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Технические меры защиты персональных данных при их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ическими средствами устанавливаются в соответствии с: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1) руководящим документом ФСТЭК России – «Состав и содерж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онных и технических мер по обеспечению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при их обработке в информационных систем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». Утверждены приказом ФСТЭК России № 21 от 18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враля 2013 года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2) руководящим документом ФСТЭК России – «Об утвержд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й о защите информации, не составляющей государственную тайну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держащейся в государственных информационных системах». Утвержде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казом ФСТЭК России № 17 от 11 февраля 2013 года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3) специальными требованиями и рекомендациями по техн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щите конфиденциальной информации (СТР-К), утвержденными приказ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стехкомиссии России от 30 августа 2002 года № 282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4) внутренними документами исполнительного комитета города Нижнекамска, действующими в сфер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спечения информационной безопасности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Защита персональных данных предусматривает ограничение к ни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е за организацию обработки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министрирование средств и механизмов защиты, техническо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служивание информационных систем персональных данных назначаются</w:t>
      </w:r>
      <w:r>
        <w:rPr>
          <w:sz w:val="27"/>
          <w:szCs w:val="27"/>
        </w:rPr>
        <w:t xml:space="preserve"> постановлением исполнительного комитета города Нижнекамска</w:t>
      </w:r>
      <w:r>
        <w:rPr>
          <w:i/>
          <w:color w:val="000000"/>
          <w:sz w:val="27"/>
          <w:szCs w:val="27"/>
        </w:rPr>
        <w:t>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Руководитель структурного подразделения исполнительного комитета города Нижнекамск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ющего обработку персональных данных: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1) несёт ответственность за организацию защит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труктурном подразделении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2) закрепляет за работниками, уполномоченными обрабаты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, конкретные материальные носители, на котор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ется хранение персональных данных в случае, если таки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ы для выполнения возложенных на работников функций и задач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3) организовывает изучение подчинёнными работниками, в чь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язанности входит обработка персональных данных, нормативных прав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ов по защите персональных данных и требует их неукосните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ения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4) обеспечивает режим конфиденциальности в отнош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рабатываемых в структурном подразделе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тделе);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5) контролирует порядок доступа к персональным данным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функциональными обязанностями работников подразделения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Работники (служащие), допущенные к персональным данным даю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исьменное обязательство о неразглашении таких данных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firstLine="851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8. Обязанности лиц, допущенных к обработке персональных 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Лица, допущенные к работе с персональными данными, обязаны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 знать законодательство Российской Федерации в област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 защиты персональных данных, нормативные документы исполнительного комитета города Нижнекамска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е и защите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 сохранять конфиденциальность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 обеспечивать сохранность закреплённых за ними носител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4) контролировать срок истечения действия согласий на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, при необходимости дальнейшей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еспечивать своевременное получение нов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ий или прекращение обработки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5) докладывать своему непосредственному руководителю структур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разделения обо всех фактах и попытках несанкционированного доступа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 данным и других нарушения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ый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-ного комитета города Нижнекамск организует проведение инструктажа и ознаком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ов исполнительного комитета города Нижнекамск, непосредственно      осуществляющих 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с положениями законодательства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 о персональных данных, в том числе требованиями к защи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документами, определяющими политику Оператора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и обработки персональных данных, локальными актами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просам обработки персональных данных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9. Ответственность за нарушение норм, регулирующих обработку 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и защит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убъектов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Лица, виновные в нарушении норм, регулирующих получ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,                передачу и защиту персональных данных субъекта, привлека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 материальной,               административной, уголовной и гражданско-правов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ости на основании судебного решения, а также к дисциплинар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ости с действующим                законодательством Российской Федераци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 данным лицам могут быть применены следующие дисциплинар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зыскани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замечани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выговор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 увольнение с муниципальной службы по соответствующим основаниям.</w:t>
      </w:r>
    </w:p>
    <w:p>
      <w:pPr>
        <w:pStyle w:val="Normal"/>
        <w:ind w:left="32" w:firstLine="677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left="32" w:firstLine="756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  <w:r>
        <w:br w:type="page"/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820" w:firstLine="32"/>
        <w:rPr/>
      </w:pPr>
      <w:r>
        <w:rPr>
          <w:color w:val="000000"/>
          <w:sz w:val="27"/>
          <w:szCs w:val="27"/>
        </w:rPr>
        <w:t>постановлением исполнительного комитета города Нижнекамска Республики Татарстан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я внутреннего контроля соответствия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обработки персональных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х требованиям к защите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 xml:space="preserve">персональных данных, установленные 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Федеральным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законом «О персональных данных», принятыми в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оответствии с ним нормативными правовыми актами 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локальными актами в исполнительном комитет города Нижнекамска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1. Общие положения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стоящие правила разработаны в соответствии с положениями</w:t>
      </w:r>
      <w:r>
        <w:rPr/>
        <w:t xml:space="preserve"> </w:t>
      </w:r>
      <w:r>
        <w:rPr>
          <w:color w:val="000000"/>
          <w:szCs w:val="28"/>
        </w:rPr>
        <w:t>Федерального закона от 27 июля 2006 года № 152-ФЗ «О персональных</w:t>
      </w:r>
      <w:r>
        <w:rPr/>
        <w:t xml:space="preserve"> </w:t>
      </w:r>
      <w:r>
        <w:rPr>
          <w:color w:val="000000"/>
          <w:szCs w:val="28"/>
        </w:rPr>
        <w:t>данных» и требованиями по соблюдению мер, направленных на обеспечение</w:t>
      </w:r>
      <w:r>
        <w:rPr/>
        <w:t xml:space="preserve"> </w:t>
      </w:r>
      <w:r>
        <w:rPr>
          <w:color w:val="000000"/>
          <w:szCs w:val="28"/>
        </w:rPr>
        <w:t>выполнения обязанностей, предусмотренных Федеральным законом «О</w:t>
      </w:r>
      <w:r>
        <w:rPr/>
        <w:t xml:space="preserve"> </w:t>
      </w:r>
      <w:r>
        <w:rPr>
          <w:color w:val="000000"/>
          <w:szCs w:val="28"/>
        </w:rPr>
        <w:t>персональных данных» и принятыми в соответствии с ним нормативными</w:t>
      </w:r>
      <w:r>
        <w:rPr/>
        <w:t xml:space="preserve"> </w:t>
      </w:r>
      <w:r>
        <w:rPr>
          <w:color w:val="000000"/>
          <w:szCs w:val="28"/>
        </w:rPr>
        <w:t>правовыми актами, операторами, являющимися государственными или</w:t>
      </w:r>
      <w:r>
        <w:rPr/>
        <w:t xml:space="preserve"> </w:t>
      </w:r>
      <w:r>
        <w:rPr>
          <w:color w:val="000000"/>
          <w:szCs w:val="28"/>
        </w:rPr>
        <w:t>муниципальными органами, утверждённых постановлением Правительства</w:t>
      </w:r>
      <w:r>
        <w:rPr/>
        <w:t xml:space="preserve"> </w:t>
      </w:r>
      <w:r>
        <w:rPr>
          <w:color w:val="000000"/>
          <w:szCs w:val="28"/>
        </w:rPr>
        <w:t>Российской Федерации от 21 марта 2012 года № 211, и определяют порядок</w:t>
      </w:r>
      <w:r>
        <w:rPr/>
        <w:t xml:space="preserve"> </w:t>
      </w:r>
      <w:r>
        <w:rPr>
          <w:color w:val="000000"/>
          <w:szCs w:val="28"/>
        </w:rPr>
        <w:t>организации и осуществления контроля выполнения соответствия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требованиям к защите персональных данных в</w:t>
      </w:r>
      <w:r>
        <w:rPr/>
        <w:t xml:space="preserve"> </w:t>
      </w:r>
      <w:r>
        <w:rPr>
          <w:color w:val="000000"/>
          <w:szCs w:val="28"/>
        </w:rPr>
        <w:t>структурных подразделениях исполнительного комитета города Нижнекамск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авила обязательны для исполнения всеми должностными лицами</w:t>
      </w:r>
      <w:r>
        <w:rPr/>
        <w:t xml:space="preserve"> </w:t>
      </w:r>
      <w:r>
        <w:rPr>
          <w:color w:val="000000"/>
          <w:szCs w:val="28"/>
        </w:rPr>
        <w:t>исполнительного комитета города Нижнекамска, осуществляющими контроль состояния защиты</w:t>
      </w:r>
      <w:r>
        <w:rPr/>
        <w:t xml:space="preserve"> </w:t>
      </w:r>
      <w:r>
        <w:rPr>
          <w:color w:val="000000"/>
          <w:szCs w:val="28"/>
        </w:rPr>
        <w:t>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выполнения соответствия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требованиям к защите персональных данных в структурных подразделениях</w:t>
      </w:r>
      <w:r>
        <w:rPr/>
        <w:t xml:space="preserve"> </w:t>
      </w:r>
      <w:r>
        <w:rPr>
          <w:color w:val="000000"/>
          <w:szCs w:val="28"/>
        </w:rPr>
        <w:t>исполнительного комитета города Нижнекамска осуществляется с целью определения наличия несоответствий</w:t>
      </w:r>
      <w:r>
        <w:rPr/>
        <w:t xml:space="preserve"> </w:t>
      </w:r>
      <w:r>
        <w:rPr>
          <w:color w:val="000000"/>
          <w:szCs w:val="28"/>
        </w:rPr>
        <w:t>между требуемым уровнем защиты персональных данных и его фактическим</w:t>
      </w:r>
      <w:r>
        <w:rPr/>
        <w:t xml:space="preserve"> </w:t>
      </w:r>
      <w:r>
        <w:rPr>
          <w:color w:val="000000"/>
          <w:szCs w:val="28"/>
        </w:rPr>
        <w:t>состоянием, правильности обработки персональных данных ответственными</w:t>
      </w:r>
      <w:r>
        <w:rPr/>
        <w:t xml:space="preserve"> </w:t>
      </w:r>
      <w:r>
        <w:rPr>
          <w:color w:val="000000"/>
          <w:szCs w:val="28"/>
        </w:rPr>
        <w:t>лицами в структурных подразделениях, а также выработать меры по их</w:t>
      </w:r>
      <w:r>
        <w:rPr/>
        <w:t xml:space="preserve"> </w:t>
      </w:r>
      <w:r>
        <w:rPr>
          <w:color w:val="000000"/>
          <w:szCs w:val="28"/>
        </w:rPr>
        <w:t>устранению и недопущению в дальнейше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осуществляет ответственный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в исполнительном комитете города Нижнекамск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 проводится в форме плановых и внеплановых проверок.</w:t>
      </w:r>
      <w:r>
        <w:rPr/>
        <w:t xml:space="preserve"> </w:t>
      </w:r>
      <w:r>
        <w:rPr>
          <w:color w:val="000000"/>
          <w:szCs w:val="28"/>
        </w:rPr>
        <w:t>Внеплановые проверки могут быть контрольными и по частным вопроса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Контрольные проверки проводятся для установления полноты</w:t>
      </w:r>
      <w:r>
        <w:rPr/>
        <w:t xml:space="preserve"> </w:t>
      </w:r>
      <w:r>
        <w:rPr>
          <w:color w:val="000000"/>
          <w:szCs w:val="28"/>
        </w:rPr>
        <w:t>выполнения                    рекомендаций плановых проверок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по частным вопросам охватывают отдельные направления по</w:t>
      </w:r>
      <w:r>
        <w:rPr/>
        <w:t xml:space="preserve"> </w:t>
      </w:r>
      <w:r>
        <w:rPr>
          <w:color w:val="000000"/>
          <w:szCs w:val="28"/>
        </w:rPr>
        <w:t>защите персональных данных и могут проводиться в случаях, когда стали</w:t>
      </w:r>
      <w:r>
        <w:rPr/>
        <w:t xml:space="preserve"> </w:t>
      </w:r>
      <w:r>
        <w:rPr>
          <w:color w:val="000000"/>
          <w:szCs w:val="28"/>
        </w:rPr>
        <w:t>известны                 факты несанкционированного доступа, утечки либо утраты</w:t>
      </w:r>
      <w:r>
        <w:rPr/>
        <w:t xml:space="preserve"> </w:t>
      </w:r>
      <w:r>
        <w:rPr>
          <w:color w:val="000000"/>
          <w:szCs w:val="28"/>
        </w:rPr>
        <w:t>персональных данных субъектов исполнительного комитета города Нижнекамска или нарушения требований по</w:t>
      </w:r>
      <w:r>
        <w:rPr/>
        <w:t xml:space="preserve"> </w:t>
      </w:r>
      <w:r>
        <w:rPr>
          <w:color w:val="000000"/>
          <w:szCs w:val="28"/>
        </w:rPr>
        <w:t>обработке и защите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осуществляются ответственным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в исполнительном комитете города Нижнекамска либо комиссией, образуемой</w:t>
      </w:r>
      <w:r>
        <w:rPr/>
        <w:t xml:space="preserve"> </w:t>
      </w:r>
      <w:r>
        <w:rPr>
          <w:color w:val="000000"/>
          <w:szCs w:val="28"/>
        </w:rPr>
        <w:t>исполнительным комитетом города Нижнекамска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Сроки проведения контрольных проверок доводятся руководителям</w:t>
      </w:r>
      <w:r>
        <w:rPr/>
        <w:t xml:space="preserve"> </w:t>
      </w:r>
      <w:r>
        <w:rPr>
          <w:color w:val="000000"/>
          <w:szCs w:val="28"/>
        </w:rPr>
        <w:t>проверяемых структурных подразделений не позднее, чем за 24 часа до</w:t>
      </w:r>
      <w:r>
        <w:rPr/>
        <w:t xml:space="preserve"> </w:t>
      </w:r>
      <w:r>
        <w:rPr>
          <w:color w:val="000000"/>
          <w:szCs w:val="28"/>
        </w:rPr>
        <w:t>начала проверк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и по частным вопросам могут проводиться без уведомления</w:t>
      </w:r>
      <w:r>
        <w:rPr/>
        <w:t xml:space="preserve"> </w:t>
      </w:r>
      <w:r>
        <w:rPr>
          <w:color w:val="000000"/>
          <w:szCs w:val="28"/>
        </w:rPr>
        <w:t>руководителей проверяемых подразделений (отделов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ериодичность и сроки проведения плановых проверок подразделений</w:t>
      </w:r>
      <w:r>
        <w:rPr/>
        <w:t xml:space="preserve"> </w:t>
      </w:r>
      <w:r>
        <w:rPr>
          <w:color w:val="000000"/>
          <w:szCs w:val="28"/>
        </w:rPr>
        <w:t>исполнительного комитета города Нижнекамска устанавливаются планом, утверждаемым Руководителем исполнительного комитета города Нижнекамска. Сроки проведения</w:t>
      </w:r>
      <w:r>
        <w:rPr/>
        <w:t xml:space="preserve"> </w:t>
      </w:r>
      <w:r>
        <w:rPr>
          <w:color w:val="000000"/>
          <w:szCs w:val="28"/>
        </w:rPr>
        <w:t>плановых проверок доводятся руководителям проверяемых структурных</w:t>
      </w:r>
      <w:r>
        <w:rPr/>
        <w:t xml:space="preserve"> </w:t>
      </w:r>
      <w:r>
        <w:rPr>
          <w:color w:val="000000"/>
          <w:szCs w:val="28"/>
        </w:rPr>
        <w:t>подразделений (отделов) не позднее, чем за 10 суток до начала провер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2. Порядок подготовки к проверке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ка проводится на основании распоряжения Руководителя исполнительного комитета города Нижнекамска. Ответственный за организацию</w:t>
      </w:r>
      <w:r>
        <w:rPr/>
        <w:t xml:space="preserve"> </w:t>
      </w:r>
      <w:r>
        <w:rPr>
          <w:color w:val="000000"/>
          <w:szCs w:val="28"/>
        </w:rPr>
        <w:t>обработки персональных данных в исполнительном комитете города Нижнекамска подготавливает</w:t>
      </w:r>
      <w:r>
        <w:rPr/>
        <w:t xml:space="preserve"> </w:t>
      </w:r>
      <w:r>
        <w:rPr>
          <w:color w:val="000000"/>
          <w:szCs w:val="28"/>
        </w:rPr>
        <w:t>предложения по составу комиссии. Проект приказа о проверке</w:t>
      </w:r>
      <w:r>
        <w:rPr/>
        <w:t xml:space="preserve"> </w:t>
      </w:r>
      <w:r>
        <w:rPr>
          <w:color w:val="000000"/>
          <w:szCs w:val="28"/>
        </w:rPr>
        <w:t>подготавливает ответственный за организацию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в исполнительном комитете города Нижнекамск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оверяющие лица обязаны получить у руководителей проверяемых</w:t>
      </w:r>
      <w:r>
        <w:rPr/>
        <w:t xml:space="preserve"> </w:t>
      </w:r>
      <w:r>
        <w:rPr>
          <w:color w:val="000000"/>
          <w:szCs w:val="28"/>
        </w:rPr>
        <w:t>структурных подразделений информацию об условиях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, необходимую для достижения целей проверки. Перед</w:t>
      </w:r>
      <w:r>
        <w:rPr/>
        <w:t xml:space="preserve"> </w:t>
      </w:r>
      <w:r>
        <w:rPr>
          <w:color w:val="000000"/>
          <w:szCs w:val="28"/>
        </w:rPr>
        <w:t>началом проверки они должны изучить материалы предыдущих проверок</w:t>
      </w:r>
      <w:r>
        <w:rPr/>
        <w:t xml:space="preserve"> </w:t>
      </w:r>
      <w:r>
        <w:rPr>
          <w:color w:val="000000"/>
          <w:szCs w:val="28"/>
        </w:rPr>
        <w:t>данного структурного подразделения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3. Порядок проведения проверки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о прибытию в структурное подразделение для проведения проверки</w:t>
      </w:r>
      <w:r>
        <w:rPr/>
        <w:t xml:space="preserve">                  </w:t>
      </w:r>
      <w:r>
        <w:rPr>
          <w:color w:val="000000"/>
          <w:szCs w:val="28"/>
        </w:rPr>
        <w:t>председатель комиссии прибывает к руководителю проверяемого</w:t>
      </w:r>
      <w:r>
        <w:rPr/>
        <w:t xml:space="preserve"> </w:t>
      </w:r>
      <w:r>
        <w:rPr>
          <w:color w:val="000000"/>
          <w:szCs w:val="28"/>
        </w:rPr>
        <w:t>структурного подразделения исполнительного комитета города Нижнекамска, представляется ему и</w:t>
      </w:r>
      <w:r>
        <w:rPr/>
        <w:t xml:space="preserve"> </w:t>
      </w:r>
      <w:r>
        <w:rPr>
          <w:color w:val="000000"/>
          <w:szCs w:val="28"/>
        </w:rPr>
        <w:t>представляет других прибывших на проверку лиц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уководитель проверяемого структурного подразделения обязан</w:t>
      </w:r>
      <w:r>
        <w:rPr/>
        <w:t xml:space="preserve"> </w:t>
      </w:r>
      <w:r>
        <w:rPr>
          <w:color w:val="000000"/>
          <w:szCs w:val="28"/>
        </w:rPr>
        <w:t>оказывать содействие комиссии по проверке и в случае необходимости</w:t>
      </w:r>
      <w:r>
        <w:rPr/>
        <w:t xml:space="preserve"> </w:t>
      </w:r>
      <w:r>
        <w:rPr>
          <w:color w:val="000000"/>
          <w:szCs w:val="28"/>
        </w:rPr>
        <w:t>определяет должностное лицо, ответственное за сопровождение проверк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а период проведения контрольных мероприятий обработку</w:t>
      </w:r>
      <w:r>
        <w:rPr/>
        <w:t xml:space="preserve"> </w:t>
      </w:r>
      <w:r>
        <w:rPr>
          <w:color w:val="000000"/>
          <w:szCs w:val="28"/>
        </w:rPr>
        <w:t>персональных данных необходимо по возможности прекращать. Допуск</w:t>
      </w:r>
      <w:r>
        <w:rPr/>
        <w:t xml:space="preserve"> </w:t>
      </w:r>
      <w:r>
        <w:rPr>
          <w:color w:val="000000"/>
          <w:szCs w:val="28"/>
        </w:rPr>
        <w:t>проверяющих лиц                       к конкретным информационным ресурсам, защищаемым</w:t>
      </w:r>
      <w:r>
        <w:rPr/>
        <w:t xml:space="preserve"> </w:t>
      </w:r>
      <w:r>
        <w:rPr>
          <w:color w:val="000000"/>
          <w:szCs w:val="28"/>
        </w:rPr>
        <w:t>сведениям и техническим средствам должен исключать ознакомление</w:t>
      </w:r>
      <w:r>
        <w:rPr/>
        <w:t xml:space="preserve"> </w:t>
      </w:r>
      <w:r>
        <w:rPr>
          <w:color w:val="000000"/>
          <w:szCs w:val="28"/>
        </w:rPr>
        <w:t>проверяющих лиц с конкретными               персональными данными.</w:t>
      </w:r>
    </w:p>
    <w:p>
      <w:pPr>
        <w:pStyle w:val="Normal"/>
        <w:ind w:left="32" w:firstLine="677"/>
        <w:rPr>
          <w:color w:val="000000"/>
          <w:szCs w:val="28"/>
        </w:rPr>
      </w:pPr>
      <w:r>
        <w:rPr>
          <w:color w:val="000000"/>
          <w:szCs w:val="28"/>
        </w:rPr>
        <w:t>Общий порядок проведения проверки включает следующее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 получение документов о распределении обязанностей по обработке и</w:t>
      </w:r>
      <w:r>
        <w:rPr/>
        <w:t xml:space="preserve"> </w:t>
      </w:r>
      <w:r>
        <w:rPr>
          <w:color w:val="000000"/>
          <w:szCs w:val="28"/>
        </w:rPr>
        <w:t>защите персональных данных, выявление ответственных за обработку и</w:t>
      </w:r>
      <w:r>
        <w:rPr/>
        <w:t xml:space="preserve"> </w:t>
      </w:r>
      <w:r>
        <w:rPr>
          <w:color w:val="000000"/>
          <w:szCs w:val="28"/>
        </w:rPr>
        <w:t>защиту персональных данных и установление факта ознакомления работников</w:t>
      </w:r>
      <w:r>
        <w:rPr/>
        <w:t xml:space="preserve"> </w:t>
      </w:r>
      <w:r>
        <w:rPr>
          <w:color w:val="000000"/>
          <w:szCs w:val="28"/>
        </w:rPr>
        <w:t>проверяемого структурного подразделения со своей ответственностью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 получение при содействии работников проверяемого структурного</w:t>
      </w:r>
      <w:r>
        <w:rPr/>
        <w:t xml:space="preserve"> </w:t>
      </w:r>
      <w:r>
        <w:rPr>
          <w:color w:val="000000"/>
          <w:szCs w:val="28"/>
        </w:rPr>
        <w:t>подразделения документов, касающихся обработки и защиты персональных</w:t>
      </w:r>
      <w:r>
        <w:rPr/>
        <w:t xml:space="preserve"> </w:t>
      </w:r>
      <w:r>
        <w:rPr>
          <w:color w:val="000000"/>
          <w:szCs w:val="28"/>
        </w:rPr>
        <w:t>данных в данном структурном подразделен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 анализ полученной документац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4) непосредственная проверка выполнения установленного порядка</w:t>
      </w:r>
      <w:r>
        <w:rPr/>
        <w:t xml:space="preserve"> </w:t>
      </w:r>
      <w:r>
        <w:rPr>
          <w:color w:val="000000"/>
          <w:szCs w:val="28"/>
        </w:rPr>
        <w:t>обработки и защиты персональных данных и требований законодательства</w:t>
      </w:r>
      <w:r>
        <w:rPr/>
        <w:t xml:space="preserve"> </w:t>
      </w:r>
      <w:r>
        <w:rPr>
          <w:color w:val="000000"/>
          <w:szCs w:val="28"/>
        </w:rPr>
        <w:t>Российской              Федерации в области защиты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При этом согласовываются конкретные вопросы по объёму,</w:t>
      </w:r>
      <w:r>
        <w:rPr/>
        <w:t xml:space="preserve"> </w:t>
      </w:r>
      <w:r>
        <w:rPr>
          <w:color w:val="000000"/>
          <w:szCs w:val="28"/>
        </w:rPr>
        <w:t>содержанию,     срокам проведения проверки, а также каких должностных лиц</w:t>
      </w:r>
      <w:r>
        <w:rPr/>
        <w:t xml:space="preserve"> </w:t>
      </w:r>
      <w:r>
        <w:rPr>
          <w:color w:val="000000"/>
          <w:szCs w:val="28"/>
        </w:rPr>
        <w:t>структурного                подразделения необходимо привлечь к проверке и какие</w:t>
      </w:r>
      <w:r>
        <w:rPr/>
        <w:t xml:space="preserve"> </w:t>
      </w:r>
      <w:r>
        <w:rPr>
          <w:color w:val="000000"/>
          <w:szCs w:val="28"/>
        </w:rPr>
        <w:t>объекты следует посетить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 ходе осуществления контроля выполнения требований по обработке и</w:t>
      </w:r>
      <w:r>
        <w:rPr/>
        <w:t xml:space="preserve"> </w:t>
      </w:r>
      <w:r>
        <w:rPr>
          <w:color w:val="000000"/>
          <w:szCs w:val="28"/>
        </w:rPr>
        <w:t>защите персональных данных в проверяемом структурном подразделении</w:t>
      </w:r>
      <w:r>
        <w:rPr/>
        <w:t xml:space="preserve"> </w:t>
      </w:r>
      <w:r>
        <w:rPr>
          <w:color w:val="000000"/>
          <w:szCs w:val="28"/>
        </w:rPr>
        <w:t>исполнительного комитета города Нижнекамска рассматриваются, в частности, следующие                  показатели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в части общей организации работ по обработке персональных</w:t>
      </w:r>
      <w:r>
        <w:rPr/>
        <w:t xml:space="preserve"> </w:t>
      </w:r>
      <w:r>
        <w:rPr>
          <w:color w:val="000000"/>
          <w:szCs w:val="28"/>
        </w:rPr>
        <w:t>данных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соответствие информации, указанной в уведомлении об обработке</w:t>
      </w:r>
      <w:r>
        <w:rPr/>
        <w:t xml:space="preserve"> </w:t>
      </w:r>
      <w:r>
        <w:rPr>
          <w:color w:val="000000"/>
          <w:szCs w:val="28"/>
        </w:rPr>
        <w:t>персональных данных и в положении о порядке обработки персональных</w:t>
      </w:r>
      <w:r>
        <w:rPr/>
        <w:t xml:space="preserve"> </w:t>
      </w:r>
      <w:r>
        <w:rPr>
          <w:color w:val="000000"/>
          <w:szCs w:val="28"/>
        </w:rPr>
        <w:t>данных исполнительного комитета города Нижнекамска, реальному положению дел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соответствие обрабатываемой и собираемой информации</w:t>
      </w:r>
      <w:r>
        <w:rPr/>
        <w:t xml:space="preserve"> </w:t>
      </w:r>
      <w:r>
        <w:rPr>
          <w:color w:val="000000"/>
          <w:szCs w:val="28"/>
        </w:rPr>
        <w:t>(персональных данных), их полнота, в соответствии с нормативными</w:t>
      </w:r>
      <w:r>
        <w:rPr/>
        <w:t xml:space="preserve"> </w:t>
      </w:r>
      <w:r>
        <w:rPr>
          <w:color w:val="000000"/>
          <w:szCs w:val="28"/>
        </w:rPr>
        <w:t>правовыми актами и локальными актами, принятыми в исполнительном комитете города Нижнекамска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наличие нормативных документов по защите персональных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знание нормативных документов работниками (служащими),</w:t>
      </w:r>
      <w:r>
        <w:rPr/>
        <w:t xml:space="preserve"> </w:t>
      </w:r>
      <w:r>
        <w:rPr>
          <w:color w:val="000000"/>
          <w:szCs w:val="28"/>
        </w:rPr>
        <w:t>имеющими доступ к персональным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полнота и правильность выполнения требований нормативных</w:t>
      </w:r>
      <w:r>
        <w:rPr/>
        <w:t xml:space="preserve"> </w:t>
      </w:r>
      <w:r>
        <w:rPr>
          <w:color w:val="000000"/>
          <w:szCs w:val="28"/>
        </w:rPr>
        <w:t>документов исполнительного комитета города Нижнекамска работниками (служащими), имеющими доступ к</w:t>
      </w:r>
      <w:r>
        <w:rPr/>
        <w:t xml:space="preserve"> </w:t>
      </w:r>
      <w:r>
        <w:rPr>
          <w:color w:val="000000"/>
          <w:szCs w:val="28"/>
        </w:rPr>
        <w:t>персональным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е) наличие документов, определяющих состав работников,</w:t>
      </w:r>
      <w:r>
        <w:rPr/>
        <w:t xml:space="preserve"> </w:t>
      </w:r>
      <w:r>
        <w:rPr>
          <w:color w:val="000000"/>
          <w:szCs w:val="28"/>
        </w:rPr>
        <w:t>ответственных                за организацию защиты персональных данных в</w:t>
      </w:r>
      <w:r>
        <w:rPr/>
        <w:t xml:space="preserve"> </w:t>
      </w:r>
      <w:r>
        <w:rPr>
          <w:color w:val="000000"/>
          <w:szCs w:val="28"/>
        </w:rPr>
        <w:t>подразделении, соответствие этих документов реальному штатному составу</w:t>
      </w:r>
      <w:r>
        <w:rPr/>
        <w:t xml:space="preserve"> </w:t>
      </w:r>
      <w:r>
        <w:rPr>
          <w:color w:val="000000"/>
          <w:szCs w:val="28"/>
        </w:rPr>
        <w:t>подразделения, а также подтверждение факта ознакомления ответственных</w:t>
      </w:r>
      <w:r>
        <w:rPr/>
        <w:t xml:space="preserve"> </w:t>
      </w:r>
      <w:r>
        <w:rPr>
          <w:color w:val="000000"/>
          <w:szCs w:val="28"/>
        </w:rPr>
        <w:t>работников с данными документам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уровень подготовки работников, ответственных за организацию</w:t>
      </w:r>
      <w:r>
        <w:rPr/>
        <w:t xml:space="preserve"> </w:t>
      </w:r>
      <w:r>
        <w:rPr>
          <w:color w:val="000000"/>
          <w:szCs w:val="28"/>
        </w:rPr>
        <w:t>защиты персональных данных в подразделен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наличие согласий на обработку персональных данных субъектов</w:t>
      </w:r>
      <w:r>
        <w:rPr/>
        <w:t xml:space="preserve"> </w:t>
      </w:r>
      <w:r>
        <w:rPr>
          <w:color w:val="000000"/>
          <w:szCs w:val="28"/>
        </w:rPr>
        <w:t>персональных данных. Соответствие объёма персональных данных и сроков</w:t>
      </w:r>
      <w:r>
        <w:rPr/>
        <w:t xml:space="preserve"> </w:t>
      </w:r>
      <w:r>
        <w:rPr>
          <w:color w:val="000000"/>
          <w:szCs w:val="28"/>
        </w:rPr>
        <w:t>обработки целям обработки персональных данных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в части защиты персональных данных в информационных системах</w:t>
      </w:r>
      <w:r>
        <w:rPr/>
        <w:t xml:space="preserve"> </w:t>
      </w:r>
      <w:r>
        <w:rPr>
          <w:color w:val="000000"/>
          <w:szCs w:val="28"/>
        </w:rPr>
        <w:t>персональных данных (далее - ИСПДн)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соответствие средств вычислительной техники ИСПДн показателям,</w:t>
      </w:r>
      <w:r>
        <w:rPr/>
        <w:t xml:space="preserve">                  </w:t>
      </w:r>
      <w:r>
        <w:rPr>
          <w:color w:val="000000"/>
          <w:szCs w:val="28"/>
        </w:rPr>
        <w:t>указанным в документации на ИСПДн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структура и состав локальных вычислительных сетей, организация</w:t>
      </w:r>
      <w:r>
        <w:rPr/>
        <w:t xml:space="preserve"> </w:t>
      </w:r>
      <w:r>
        <w:rPr>
          <w:color w:val="000000"/>
          <w:szCs w:val="28"/>
        </w:rPr>
        <w:t>разграничения доступа пользователей к сетевым информационным ресурсам,</w:t>
      </w:r>
      <w:r>
        <w:rPr/>
        <w:t xml:space="preserve"> </w:t>
      </w:r>
      <w:r>
        <w:rPr>
          <w:color w:val="000000"/>
          <w:szCs w:val="28"/>
        </w:rPr>
        <w:t>порядок       защиты охраняемых сведений при передаче (обмене) персональных</w:t>
      </w:r>
      <w:r>
        <w:rPr/>
        <w:t xml:space="preserve"> </w:t>
      </w:r>
      <w:r>
        <w:rPr>
          <w:color w:val="000000"/>
          <w:szCs w:val="28"/>
        </w:rPr>
        <w:t>данных в сети передачи данны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соблюдение установленного порядка использования средств</w:t>
      </w:r>
      <w:r>
        <w:rPr/>
        <w:t xml:space="preserve"> </w:t>
      </w:r>
      <w:r>
        <w:rPr>
          <w:color w:val="000000"/>
          <w:szCs w:val="28"/>
        </w:rPr>
        <w:t>вычислительной техники ИСПДн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наличие и эффективность применения средств и методов защиты</w:t>
      </w:r>
      <w:r>
        <w:rPr/>
        <w:t xml:space="preserve"> </w:t>
      </w:r>
      <w:r>
        <w:rPr>
          <w:color w:val="000000"/>
          <w:szCs w:val="28"/>
        </w:rPr>
        <w:t>персональных данных, обрабатываемых на средствах вычислительной</w:t>
      </w:r>
      <w:r>
        <w:rPr/>
        <w:t xml:space="preserve"> </w:t>
      </w:r>
      <w:r>
        <w:rPr>
          <w:color w:val="000000"/>
          <w:szCs w:val="28"/>
        </w:rPr>
        <w:t>техник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соблюдение требований, предъявляемых к паролям на</w:t>
      </w:r>
      <w:r>
        <w:rPr/>
        <w:t xml:space="preserve"> </w:t>
      </w:r>
      <w:r>
        <w:rPr>
          <w:color w:val="000000"/>
          <w:szCs w:val="28"/>
        </w:rPr>
        <w:t>информационные            ресурсы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е) соблюдение требований и правил антивирусной защиты средств</w:t>
      </w:r>
      <w:r>
        <w:rPr/>
        <w:t xml:space="preserve"> </w:t>
      </w:r>
      <w:r>
        <w:rPr>
          <w:color w:val="000000"/>
          <w:szCs w:val="28"/>
        </w:rPr>
        <w:t>вычислительной техник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контроль журналов учёта носителей персональных данных. Сверка</w:t>
      </w:r>
      <w:r>
        <w:rPr/>
        <w:t xml:space="preserve"> </w:t>
      </w:r>
      <w:r>
        <w:rPr>
          <w:color w:val="000000"/>
          <w:szCs w:val="28"/>
        </w:rPr>
        <w:t>основного журнала с дублирующим (если требуется ведение дублирующего</w:t>
      </w:r>
      <w:r>
        <w:rPr/>
        <w:t xml:space="preserve"> </w:t>
      </w:r>
      <w:r>
        <w:rPr>
          <w:color w:val="000000"/>
          <w:szCs w:val="28"/>
        </w:rPr>
        <w:t>учёта носителей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тестирование реализации правил фильтрации межсетевого экрана,</w:t>
      </w:r>
      <w:r>
        <w:rPr/>
        <w:t xml:space="preserve"> </w:t>
      </w:r>
      <w:r>
        <w:rPr>
          <w:color w:val="000000"/>
          <w:szCs w:val="28"/>
        </w:rPr>
        <w:t>процесса регистрации, процесса идентификации и аутентификации запросов,</w:t>
      </w:r>
      <w:r>
        <w:rPr/>
        <w:t xml:space="preserve"> </w:t>
      </w:r>
      <w:r>
        <w:rPr>
          <w:color w:val="000000"/>
          <w:szCs w:val="28"/>
        </w:rPr>
        <w:t>процесса                  идентификации и аутентификации администратора межсетевого</w:t>
      </w:r>
      <w:r>
        <w:rPr/>
        <w:t xml:space="preserve"> </w:t>
      </w:r>
      <w:r>
        <w:rPr>
          <w:color w:val="000000"/>
          <w:szCs w:val="28"/>
        </w:rPr>
        <w:t>экрана, процесса регистрации действий администратора межсетевого экрана,</w:t>
      </w:r>
      <w:r>
        <w:rPr/>
        <w:t xml:space="preserve"> </w:t>
      </w:r>
      <w:r>
        <w:rPr>
          <w:color w:val="000000"/>
          <w:szCs w:val="28"/>
        </w:rPr>
        <w:t>процесса контроля за целостностью программной и информационной части,</w:t>
      </w:r>
      <w:r>
        <w:rPr/>
        <w:t xml:space="preserve"> </w:t>
      </w:r>
      <w:r>
        <w:rPr>
          <w:color w:val="000000"/>
          <w:szCs w:val="28"/>
        </w:rPr>
        <w:t>процедуры восстановления настроек межсетевого экрана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3) в части защиты информационных ресурсов и помещений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) правильность отнесения обрабатываемой информации к</w:t>
      </w:r>
      <w:r>
        <w:rPr/>
        <w:t xml:space="preserve"> </w:t>
      </w:r>
      <w:r>
        <w:rPr>
          <w:color w:val="000000"/>
          <w:szCs w:val="28"/>
        </w:rPr>
        <w:t>персональным      данным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) правильность установления уровня защищенности персональных</w:t>
      </w:r>
      <w:r>
        <w:rPr/>
        <w:t xml:space="preserve"> </w:t>
      </w:r>
      <w:r>
        <w:rPr>
          <w:color w:val="000000"/>
          <w:szCs w:val="28"/>
        </w:rPr>
        <w:t>дынных в информационной систем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) закрепление гражданско-правовой ответственности в сфере</w:t>
      </w:r>
      <w:r>
        <w:rPr/>
        <w:t xml:space="preserve"> </w:t>
      </w:r>
      <w:r>
        <w:rPr>
          <w:color w:val="000000"/>
          <w:szCs w:val="28"/>
        </w:rPr>
        <w:t>информационной безопасности и соблюдения режима конфиденциальности</w:t>
      </w:r>
      <w:r>
        <w:rPr/>
        <w:t xml:space="preserve"> </w:t>
      </w:r>
      <w:r>
        <w:rPr>
          <w:color w:val="000000"/>
          <w:szCs w:val="28"/>
        </w:rPr>
        <w:t>персональных                данных в правилах внутреннего трудового распорядка,</w:t>
      </w:r>
      <w:r>
        <w:rPr/>
        <w:t xml:space="preserve"> </w:t>
      </w:r>
      <w:r>
        <w:rPr>
          <w:color w:val="000000"/>
          <w:szCs w:val="28"/>
        </w:rPr>
        <w:t xml:space="preserve">положениях о структурных подразделениях исполнительного комитета города Нижнекамска, должностных             </w:t>
      </w:r>
      <w:r>
        <w:rPr/>
        <w:t xml:space="preserve"> </w:t>
      </w:r>
      <w:r>
        <w:rPr>
          <w:color w:val="000000"/>
          <w:szCs w:val="28"/>
        </w:rPr>
        <w:t>инструкциях работников (служащих) и трудовых договорах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г) порядок передачи персональных данных органам государственной</w:t>
      </w:r>
      <w:r>
        <w:rPr/>
        <w:t xml:space="preserve"> </w:t>
      </w:r>
      <w:r>
        <w:rPr>
          <w:color w:val="000000"/>
          <w:szCs w:val="28"/>
        </w:rPr>
        <w:t>власти, местного самоуправления и сторонним организациям (контрагентам)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д) действенность принимаемых мер по защите охраняемых сведений в</w:t>
      </w:r>
      <w:r>
        <w:rPr/>
        <w:t xml:space="preserve"> </w:t>
      </w:r>
      <w:r>
        <w:rPr>
          <w:color w:val="000000"/>
          <w:szCs w:val="28"/>
        </w:rPr>
        <w:t>ходе подготовки материалов к открытому опубликованию и при</w:t>
      </w:r>
      <w:r>
        <w:rPr/>
        <w:t xml:space="preserve"> </w:t>
      </w:r>
      <w:r>
        <w:rPr>
          <w:color w:val="000000"/>
          <w:szCs w:val="28"/>
        </w:rPr>
        <w:t>изготовлении рекламной продукции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е) состояние конфиденциального делопроизводства, соблюдение</w:t>
      </w:r>
      <w:r>
        <w:rPr/>
        <w:t xml:space="preserve"> </w:t>
      </w:r>
      <w:r>
        <w:rPr>
          <w:color w:val="000000"/>
          <w:szCs w:val="28"/>
        </w:rPr>
        <w:t>установленного порядка подготовки, учёта, использования, хранения и</w:t>
      </w:r>
      <w:r>
        <w:rPr/>
        <w:t xml:space="preserve"> </w:t>
      </w:r>
      <w:r>
        <w:rPr>
          <w:color w:val="000000"/>
          <w:szCs w:val="28"/>
        </w:rPr>
        <w:t>уничтожения                          документов, содержащих персональные данные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ж) выполнение требований по правильному оборудованию защищаемых</w:t>
      </w:r>
      <w:r>
        <w:rPr/>
        <w:t xml:space="preserve">                 </w:t>
      </w:r>
      <w:r>
        <w:rPr>
          <w:color w:val="000000"/>
          <w:szCs w:val="28"/>
        </w:rPr>
        <w:t>помещений и предотвращению утечки охраняемых сведений при проведении</w:t>
      </w:r>
      <w:r>
        <w:rPr/>
        <w:t xml:space="preserve">                  </w:t>
      </w:r>
      <w:r>
        <w:rPr>
          <w:color w:val="000000"/>
          <w:szCs w:val="28"/>
        </w:rPr>
        <w:t>мероприятий конфиденциального характера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з) соответствие защищаемых помещений их техническим паспортам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Более подробно вопросы, подлежащие проверке, могут раскрываться                             в</w:t>
      </w:r>
      <w:r>
        <w:rPr/>
        <w:t xml:space="preserve"> </w:t>
      </w:r>
      <w:r>
        <w:rPr>
          <w:color w:val="000000"/>
          <w:szCs w:val="28"/>
        </w:rPr>
        <w:t>отдельных документах (методических рекомендациях, технологических</w:t>
      </w:r>
      <w:r>
        <w:rPr/>
        <w:t xml:space="preserve"> </w:t>
      </w:r>
      <w:r>
        <w:rPr>
          <w:color w:val="000000"/>
          <w:szCs w:val="28"/>
        </w:rPr>
        <w:t>картах, памятках и т.п.)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Во время проведения проверки, выявленные нарушения требований по</w:t>
      </w:r>
      <w:r>
        <w:rPr/>
        <w:t xml:space="preserve"> </w:t>
      </w:r>
      <w:r>
        <w:rPr>
          <w:color w:val="000000"/>
          <w:szCs w:val="28"/>
        </w:rPr>
        <w:t>обработке и защите персональных данных должны быть по возможности</w:t>
      </w:r>
      <w:r>
        <w:rPr/>
        <w:t xml:space="preserve"> </w:t>
      </w:r>
      <w:r>
        <w:rPr>
          <w:color w:val="000000"/>
          <w:szCs w:val="28"/>
        </w:rPr>
        <w:t>устранены. Проверяющие лица могут дать рекомендации по устранению на</w:t>
      </w:r>
      <w:r>
        <w:rPr/>
        <w:t xml:space="preserve"> </w:t>
      </w:r>
      <w:r>
        <w:rPr>
          <w:color w:val="000000"/>
          <w:szCs w:val="28"/>
        </w:rPr>
        <w:t>месте отмечаемых нарушений и недостатков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Недостатки, которые не могут быть устранены на месте, включаются в</w:t>
      </w:r>
      <w:r>
        <w:rPr/>
        <w:t xml:space="preserve"> </w:t>
      </w:r>
      <w:r>
        <w:rPr>
          <w:color w:val="000000"/>
          <w:szCs w:val="28"/>
        </w:rPr>
        <w:t>итоговый документ по результатам проверки.</w:t>
      </w:r>
    </w:p>
    <w:p>
      <w:pPr>
        <w:pStyle w:val="Normal"/>
        <w:ind w:left="32" w:firstLine="756"/>
        <w:rPr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hanging="32"/>
        <w:jc w:val="center"/>
        <w:rPr>
          <w:szCs w:val="28"/>
        </w:rPr>
      </w:pPr>
      <w:r>
        <w:rPr>
          <w:color w:val="000000"/>
          <w:szCs w:val="28"/>
        </w:rPr>
        <w:t>4. Оформление результатов проверки 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езультаты проверки оформляются: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1) актом - при проведении проверки комиссией;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2) служебной запиской - при проведении проверки назначенными</w:t>
      </w:r>
      <w:r>
        <w:rPr/>
        <w:t xml:space="preserve"> </w:t>
      </w:r>
      <w:r>
        <w:rPr>
          <w:color w:val="000000"/>
          <w:szCs w:val="28"/>
        </w:rPr>
        <w:t>специалистам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Акт и/или служебная записка составляется в двух экземплярах и</w:t>
      </w:r>
      <w:r>
        <w:rPr/>
        <w:t xml:space="preserve"> </w:t>
      </w:r>
      <w:r>
        <w:rPr>
          <w:color w:val="000000"/>
          <w:szCs w:val="28"/>
        </w:rPr>
        <w:t>подписывается членами комисси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Один экземпляр хранится у ответственного за организацию обработки</w:t>
      </w:r>
      <w:r>
        <w:rPr/>
        <w:t xml:space="preserve"> </w:t>
      </w:r>
      <w:r>
        <w:rPr>
          <w:color w:val="000000"/>
          <w:szCs w:val="28"/>
        </w:rPr>
        <w:t>персональных данных исполнительном комитете города Нижнекамска. Второй экземпляр хранится в</w:t>
      </w:r>
      <w:r>
        <w:rPr/>
        <w:t xml:space="preserve"> </w:t>
      </w:r>
      <w:r>
        <w:rPr>
          <w:color w:val="000000"/>
          <w:szCs w:val="28"/>
        </w:rPr>
        <w:t>исполнительном комитете города Нижнекамска в установленном порядке. Копия акта о проверке остается в</w:t>
      </w:r>
      <w:r>
        <w:rPr/>
        <w:t xml:space="preserve"> </w:t>
      </w:r>
      <w:r>
        <w:rPr>
          <w:color w:val="000000"/>
          <w:szCs w:val="28"/>
        </w:rPr>
        <w:t>проверяемом структурном подразделении.</w:t>
      </w:r>
    </w:p>
    <w:p>
      <w:pPr>
        <w:pStyle w:val="Normal"/>
        <w:ind w:left="32" w:firstLine="677"/>
        <w:rPr>
          <w:szCs w:val="28"/>
        </w:rPr>
      </w:pPr>
      <w:r>
        <w:rPr>
          <w:color w:val="000000"/>
          <w:szCs w:val="28"/>
        </w:rPr>
        <w:t>Результаты проверок структурных подразделений периодически</w:t>
      </w:r>
      <w:r>
        <w:rPr/>
        <w:t xml:space="preserve"> </w:t>
      </w:r>
      <w:r>
        <w:rPr>
          <w:color w:val="000000"/>
          <w:szCs w:val="28"/>
        </w:rPr>
        <w:t>обобщаются ответственным за организацию обработки персональных данных</w:t>
      </w:r>
      <w:r>
        <w:rPr/>
        <w:t xml:space="preserve"> </w:t>
      </w:r>
      <w:r>
        <w:rPr>
          <w:color w:val="000000"/>
          <w:szCs w:val="28"/>
        </w:rPr>
        <w:t>в исполнительном комитете города Нижнекамска и доводятся до руководителей структурных подразделений.</w:t>
      </w:r>
      <w:r>
        <w:rPr/>
        <w:t xml:space="preserve"> </w:t>
      </w:r>
      <w:r>
        <w:rPr>
          <w:color w:val="000000"/>
          <w:szCs w:val="28"/>
        </w:rPr>
        <w:t>При необходимости принятия решений по результатам проверок структурных</w:t>
      </w:r>
      <w:r>
        <w:rPr/>
        <w:t xml:space="preserve"> </w:t>
      </w:r>
      <w:r>
        <w:rPr>
          <w:color w:val="000000"/>
          <w:szCs w:val="28"/>
        </w:rPr>
        <w:t>подразделений на имя Руководителя исполнительного комитета города Нижнекамска готовятся соответствующие служебные записки.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756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3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820" w:firstLine="32"/>
        <w:rPr/>
      </w:pPr>
      <w:r>
        <w:rPr>
          <w:color w:val="000000"/>
          <w:sz w:val="27"/>
          <w:szCs w:val="27"/>
        </w:rPr>
        <w:t>постановлением исполнительного комитета города Нижнекамска Республики Татарстан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АВИЛА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аботы с обезличенными данными в исполнительном  комитете города Нижнекамска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случае обезличивания персональных данных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е правила разработаны в соответствии с положения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льного закона Российской Федерации от 27 июля 2006 года № 152-Ф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О персональных                  данных» (далее – Федеральный закон № 152-ФЗ)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ребованиями по соблюдению мер, направленных на обесп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полнения обязанностей, предусмотренных Федеральным 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152-ФЗ и принятыми в соответствии с ним нормативными правов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актами, операторами, являющимися государственными или муниципальными                       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ами, утверждённых постановлением Правительства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                     от 21 марта 2012 года № 211, и определяют порядок работы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и данными в отделах исполнительного  комитета города Нижнекамска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Правила обязательны для исполнения всеми должностными лица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исполнительного  комитета города Нижнекамска, допущенными к персональным данным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персональных данных – это действия, в результат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ых становится невозможным без использования дополнитель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и определить принадлежность персональных данных конкретно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бъекту персональных данных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Федеральной службой по надзору в сфере связи,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логий                и массовых коммуникаций (далее – Роскомнадзор) как уполномочен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ом                по защите прав субъектов персональных данных в Россий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Федерации, установлены требования и методы по обезличива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обрабатываемых                  в информационных систем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в том числе созданных и функционирующих в рамка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ализации федеральных целевых программ, утверждены Методическ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комендации по применению приказа Роскомнадзора от 05.09.2013 год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№ 996 «Об утверждении требований и методов по обезличива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»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Методические рекомендации содержат анализ процесс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ой обработки обезличенных данных, требования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енным данным и методам обезличивания, позволяющей выдел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ные свойства обезличенных данных и методов обезличивания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ценить возможность их применения при решении задач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с учетом вида деятельности Оператора и необходи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 с персональными данными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К наиболее перспективным и удобным для практического приме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сятся один из следующих методов обезличивания: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1) метод введения идентификаторов (замена части сведений (значен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) идентификаторами с созданием таблиц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правочника) соответствия идентификаторов исходным данным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2) метод изменения состава или семантики (изменение состава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мантики персональных данных путем замены результатами статист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и, обобщения или удаления части сведений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3) метод декомпозиции (разбиение множества (массива)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на несколько подмножеств (частей) с последующим раздельны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м подмножеств);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4) метод перемешивания (перестановка отдельных записе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упп                    записей в массиве персональных данных)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Обезличивание должно проводится таким образом, чтобы определи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адлежность персональных данных конкретному субъекту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было                невозможно без использования дополнительной информации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В случае, если обезличенные персональные данные использую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атистических или иных исследовательских целях, сроки обработки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я персональных данных устанавливаются руководств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 комитета города Нижнекамска ку его персональных данных не требуется на основа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ункта 9 части 1 статьи 6 Федерального закона № 152-ФЗ.</w:t>
      </w:r>
    </w:p>
    <w:p>
      <w:pPr>
        <w:pStyle w:val="Normal"/>
        <w:ind w:firstLine="709"/>
        <w:rPr>
          <w:sz w:val="27"/>
          <w:szCs w:val="27"/>
        </w:rPr>
      </w:pPr>
      <w:r>
        <w:rPr>
          <w:color w:val="000000"/>
          <w:sz w:val="27"/>
          <w:szCs w:val="27"/>
        </w:rPr>
        <w:t>Если обезличенные персональные данные используются в целя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движения товаров, работ, услуг на рынке, или в целях политическ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гитации, исполнительный  комитет города Нижнекамска обязан получить согласие субъекта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на подобную обработку.</w:t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</w:rPr>
        <w:t>Методы и способы защиты информации от несанкционирован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а для обеспечения безопасности обезличенных персональных данных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          системах и целесообразность их применения определяю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 за организацию обработки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нительного  комитета города Нижнекамска для каждой информационной системы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дивидуально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34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4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820" w:firstLine="32"/>
        <w:rPr/>
      </w:pPr>
      <w:r>
        <w:rPr>
          <w:color w:val="000000"/>
          <w:sz w:val="27"/>
          <w:szCs w:val="27"/>
        </w:rPr>
        <w:t>постановлением исполнительного комитета города Нижнекамска Республики Татарстан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ПЕРЕЧЕНЬ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анных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рабатываем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</w:t>
            </w:r>
            <w:r>
              <w:rPr>
                <w:sz w:val="27"/>
                <w:szCs w:val="27"/>
              </w:rPr>
              <w:t xml:space="preserve"> исполнительном комитете города 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sz w:val="27"/>
                <w:szCs w:val="27"/>
              </w:rPr>
              <w:t>Нижнекамска</w:t>
            </w:r>
            <w:r>
              <w:rPr>
                <w:color w:val="000000"/>
                <w:sz w:val="27"/>
                <w:szCs w:val="27"/>
              </w:rPr>
              <w:t xml:space="preserve"> 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вяз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ализацие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лужеб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л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рудов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тношений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firstLine="851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фамилия, имя, отчество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л, возраст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зображение человека (фотография и видеозапись), которое позволяет установить личность и с этой целью используется оператором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разование, квалификация, профессиональная подготовка и сведения о повышении квалификации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есто жительства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емейное положение, наличие детей, родственные связи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кты биографии и предыдущая трудовая деятельность (место работы, судимость, служба в армии, работа на выборных должностях, на государственной службе                  и др.)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инансовое положение, сведения об имуществе и обязательствах имущественного характера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ловые и иные личные качества, которые носят оценочный характер;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очие сведения, которые могут идентифицировать человека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567" w:top="1134" w:footer="1134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2" w:firstLine="85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ind w:left="4395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5</w:t>
      </w:r>
    </w:p>
    <w:p>
      <w:pPr>
        <w:pStyle w:val="Normal"/>
        <w:ind w:left="4395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395" w:firstLine="3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исполнительного комитета </w:t>
      </w:r>
    </w:p>
    <w:p>
      <w:pPr>
        <w:pStyle w:val="Normal"/>
        <w:ind w:left="4395" w:firstLine="32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firstLine="4395"/>
        <w:jc w:val="left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>
          <w:trHeight w:val="1400" w:hRule="atLeast"/>
        </w:trPr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ПЕРЕЧЕНЬ</w:t>
            </w:r>
            <w:r>
              <w:rPr/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ерсональ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данных,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брабатываем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в</w:t>
            </w:r>
            <w:r>
              <w:rPr/>
              <w:t xml:space="preserve"> </w:t>
            </w:r>
            <w:r>
              <w:rPr>
                <w:szCs w:val="28"/>
              </w:rPr>
              <w:t xml:space="preserve">исполнительном комитете </w:t>
            </w:r>
          </w:p>
          <w:p>
            <w:pPr>
              <w:pStyle w:val="Normal"/>
              <w:ind w:left="32" w:hanging="32"/>
              <w:jc w:val="center"/>
              <w:rPr/>
            </w:pPr>
            <w:r>
              <w:rPr>
                <w:szCs w:val="28"/>
              </w:rPr>
              <w:t>города Нижнекамска</w:t>
            </w:r>
            <w:r>
              <w:rPr>
                <w:color w:val="000000"/>
                <w:szCs w:val="28"/>
              </w:rPr>
              <w:t xml:space="preserve"> в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вяз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с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казанием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государствен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муниципаль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услуг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и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осуществлением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государственных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функций</w:t>
            </w:r>
            <w:r>
              <w:rPr/>
              <w:t xml:space="preserve"> </w:t>
            </w: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2" w:firstLine="851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амилия, имя, отчество заявителя;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л, возраст;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есто жительства (место регистрации);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емейное положение, наличие детей, родственные связи;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фамилия, имя, отчество лица, не являющегося заявителем. </w:t>
      </w:r>
    </w:p>
    <w:p>
      <w:pPr>
        <w:pStyle w:val="Normal"/>
        <w:ind w:left="32" w:firstLine="67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834"/>
        <w:gridCol w:w="4805"/>
      </w:tblGrid>
      <w:tr>
        <w:trPr/>
        <w:tc>
          <w:tcPr>
            <w:tcW w:w="4834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48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2" w:firstLine="851"/>
              <w:jc w:val="right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</w:tr>
    </w:tbl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6</w:t>
      </w:r>
    </w:p>
    <w:p>
      <w:pPr>
        <w:pStyle w:val="Normal"/>
        <w:ind w:left="4820" w:firstLine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820" w:firstLine="32"/>
        <w:rPr/>
      </w:pPr>
      <w:r>
        <w:rPr>
          <w:color w:val="000000"/>
          <w:sz w:val="27"/>
          <w:szCs w:val="27"/>
        </w:rPr>
        <w:t>постановлением исполнительного комитета города Нижнекамска Республики Татарстан</w:t>
      </w:r>
    </w:p>
    <w:p>
      <w:pPr>
        <w:pStyle w:val="Normal"/>
        <w:ind w:left="4820" w:firstLine="32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ЧЕНЬ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ей служащих в</w:t>
            </w:r>
            <w:r>
              <w:rPr>
                <w:sz w:val="27"/>
                <w:szCs w:val="27"/>
              </w:rPr>
              <w:t xml:space="preserve"> исполнительном комитете города Нижнекамска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щени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оторых предусматривает осуществление обработк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х данных либо осуществление доступа к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м данным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89"/>
        <w:gridCol w:w="4414"/>
        <w:gridCol w:w="510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ind w:left="32" w:hanging="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уктурное подразделение (отде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ь служащег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тдел жилищной полити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Начальник отдела, главный специалист, ведущий специалист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 ритуальный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hanging="32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Главный специалист, ведущий специалист 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85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7</w:t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исполнительного комитета </w:t>
      </w:r>
    </w:p>
    <w:p>
      <w:pPr>
        <w:pStyle w:val="Normal"/>
        <w:ind w:left="453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382"/>
      </w:tblGrid>
      <w:tr>
        <w:trPr/>
        <w:tc>
          <w:tcPr>
            <w:tcW w:w="10382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ПОВОЕ ОБЯЗАТЕЛЬСТВО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лужащего в</w:t>
            </w:r>
            <w:r>
              <w:rPr>
                <w:sz w:val="27"/>
                <w:szCs w:val="27"/>
              </w:rPr>
              <w:t xml:space="preserve"> исполнительном комитете города Нижнекамска</w:t>
            </w:r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непосредственно 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яющего обработку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х данных, в случае расторжения с ним</w:t>
            </w:r>
          </w:p>
          <w:p>
            <w:pPr>
              <w:pStyle w:val="Normal"/>
              <w:ind w:left="32" w:hanging="32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лужебного контракта (контракта) или трудового договор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рекратить обработку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ерсональных данных, ставши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известными ему в связи с исполнением должност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бязанностей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7"/>
          <w:szCs w:val="27"/>
        </w:rPr>
      </w:pPr>
      <w:r>
        <w:rPr>
          <w:color w:val="000000"/>
          <w:szCs w:val="28"/>
        </w:rPr>
        <w:t>«___» _________ _____ года</w:t>
      </w:r>
      <w:r>
        <w:rPr>
          <w:color w:val="000000"/>
          <w:sz w:val="27"/>
          <w:szCs w:val="27"/>
        </w:rPr>
        <w:t>, работая в должности</w:t>
      </w:r>
      <w:r>
        <w:rPr>
          <w:sz w:val="27"/>
          <w:szCs w:val="27"/>
        </w:rPr>
        <w:t xml:space="preserve"> ______________________________ исполнительного комитета города Нижнекамска</w:t>
      </w:r>
      <w:r>
        <w:rPr>
          <w:color w:val="000000"/>
          <w:sz w:val="27"/>
          <w:szCs w:val="27"/>
        </w:rPr>
        <w:t>, в пери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их трудовых                   отношений и в течение 5 лет после их окончания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и с Федеральным законом Российской Федерации от 27 июля 2006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ода № 152-ФЗ «О персональных данных», обязуюсь: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1) не раскрывать третьим лицам и не распространять персональн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анные                субъектов 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>, полученные при исполнении мно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стных обязанностей;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2) прекратить обработку персональных данных, ставших извест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не в связи с исполнением должностных обязанностей, и передать вс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осители персональных данных субъектов </w:t>
      </w:r>
      <w:r>
        <w:rPr>
          <w:sz w:val="27"/>
          <w:szCs w:val="27"/>
        </w:rPr>
        <w:t xml:space="preserve"> исполнительного комитета города Нижнекамска</w:t>
      </w:r>
      <w:r>
        <w:rPr>
          <w:color w:val="000000"/>
          <w:sz w:val="27"/>
          <w:szCs w:val="27"/>
        </w:rPr>
        <w:t xml:space="preserve"> (документы,</w:t>
      </w:r>
      <w:r>
        <w:rPr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накопители данных в электронном виде, кино- и фото-негативы, позитивы,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чее) Ответственному за организацию обработки персональных данных</w:t>
      </w:r>
      <w:r>
        <w:rPr>
          <w:sz w:val="27"/>
          <w:szCs w:val="27"/>
        </w:rPr>
        <w:t xml:space="preserve">  исполнительного комитета города Нижнекам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Я понимаю, что разглашение персональных данных субъекто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исполнительного комитета города Нижнекамска</w:t>
      </w:r>
      <w:r>
        <w:rPr>
          <w:color w:val="000000"/>
          <w:sz w:val="27"/>
          <w:szCs w:val="27"/>
        </w:rPr>
        <w:t>, может нанести ущерб субъектам персональных данных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Я предупреждён(а) о том, что в случае разглашения или утраты мно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дений, относящихся к персональным данным субъектов</w:t>
      </w:r>
      <w:r>
        <w:rPr>
          <w:sz w:val="27"/>
          <w:szCs w:val="27"/>
        </w:rPr>
        <w:t xml:space="preserve"> исполнительном комитете города Нижнекамска</w:t>
      </w:r>
      <w:r>
        <w:rPr>
          <w:color w:val="000000"/>
          <w:sz w:val="27"/>
          <w:szCs w:val="27"/>
        </w:rPr>
        <w:t>, 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су ответственность в соответствии со статьей 90 Трудового Кодекс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и могу быть привлечён(a) к материально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ско-правовой, административной и уголовной ответственности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ветствие с действующим законодательством Российской Федерации.</w:t>
      </w:r>
    </w:p>
    <w:p>
      <w:pPr>
        <w:pStyle w:val="Normal"/>
        <w:ind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hanging="0"/>
        <w:rPr/>
      </w:pPr>
      <w:r>
        <w:rPr>
          <w:color w:val="000000"/>
          <w:sz w:val="27"/>
          <w:szCs w:val="27"/>
        </w:rPr>
        <w:t> </w:t>
      </w:r>
      <w:r>
        <w:rPr>
          <w:szCs w:val="28"/>
        </w:rPr>
        <w:t>«______»________20____года           ____________________</w:t>
      </w:r>
      <w:r>
        <w:rPr>
          <w:color w:val="000000"/>
          <w:szCs w:val="28"/>
        </w:rPr>
        <w:t> ____________________</w:t>
      </w:r>
    </w:p>
    <w:p>
      <w:pPr>
        <w:pStyle w:val="Normal"/>
        <w:ind w:hanging="0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(инициалы, фамилия)</w:t>
      </w:r>
      <w:r>
        <w:br w:type="page"/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8</w:t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исполнительного комитета </w:t>
      </w:r>
    </w:p>
    <w:p>
      <w:pPr>
        <w:pStyle w:val="Normal"/>
        <w:ind w:left="453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678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137"/>
        <w:gridCol w:w="5103"/>
      </w:tblGrid>
      <w:tr>
        <w:trPr/>
        <w:tc>
          <w:tcPr>
            <w:tcW w:w="51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ind w:left="32" w:firstLine="851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  <w:p>
            <w:pPr>
              <w:pStyle w:val="Normal"/>
              <w:ind w:left="32" w:hanging="46"/>
              <w:rPr/>
            </w:pPr>
            <w:r>
              <w:rPr>
                <w:szCs w:val="28"/>
              </w:rPr>
              <w:t>Руководителю исполнительного комитета</w:t>
            </w:r>
          </w:p>
          <w:p>
            <w:pPr>
              <w:pStyle w:val="Normal"/>
              <w:ind w:left="32" w:hanging="46"/>
              <w:rPr/>
            </w:pPr>
            <w:r>
              <w:rPr>
                <w:szCs w:val="28"/>
              </w:rPr>
              <w:t>города Нижнекамска</w:t>
            </w:r>
          </w:p>
          <w:p>
            <w:pPr>
              <w:pStyle w:val="Normal"/>
              <w:ind w:left="32" w:hanging="46"/>
              <w:rPr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__________________________</w:t>
            </w:r>
          </w:p>
          <w:p>
            <w:pPr>
              <w:pStyle w:val="Normal"/>
              <w:ind w:left="32" w:hanging="46"/>
              <w:rPr>
                <w:sz w:val="20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0"/>
              </w:rPr>
              <w:t>Ф.И.О. 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ГЛАСИЕ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обработку персональных данных служащих</w:t>
            </w:r>
            <w:r>
              <w:rPr>
                <w:sz w:val="27"/>
                <w:szCs w:val="27"/>
              </w:rPr>
              <w:t xml:space="preserve"> исполнительного комитета 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а Нижнекамска</w:t>
            </w:r>
            <w:r>
              <w:rPr>
                <w:color w:val="000000"/>
                <w:sz w:val="27"/>
                <w:szCs w:val="27"/>
              </w:rPr>
              <w:t>, иных субъектов персон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данных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Я,________________________________________________, проживающий(-ая) по адресу________________________________________________________________, паспорт серии _________, номер_________, выдан_____________________________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7"/>
          <w:szCs w:val="27"/>
        </w:rPr>
      </w:pPr>
      <w:r>
        <w:rPr>
          <w:color w:val="000000"/>
          <w:szCs w:val="28"/>
        </w:rPr>
        <w:t>«___»___________ ______ года,</w:t>
      </w:r>
      <w:r>
        <w:rPr>
          <w:color w:val="000000"/>
          <w:sz w:val="27"/>
          <w:szCs w:val="27"/>
        </w:rPr>
        <w:t xml:space="preserve"> в соответствии с Федеральным законо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оссийской Федерации от 27 июля 2006 года № 152-ФЗ «О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данных», даю согласие </w:t>
      </w:r>
      <w:r>
        <w:rPr>
          <w:sz w:val="27"/>
          <w:szCs w:val="27"/>
        </w:rPr>
        <w:t>исполнительному комитету города Нижнекамска</w:t>
      </w:r>
      <w:r>
        <w:rPr>
          <w:color w:val="000000"/>
          <w:sz w:val="27"/>
          <w:szCs w:val="27"/>
        </w:rPr>
        <w:t>, расположенному по адресу: г. Нижнекамск, пр. Строителей, 12 , на обработку моих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именно:</w:t>
      </w:r>
    </w:p>
    <w:tbl>
      <w:tblPr>
        <w:tblW w:w="972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8"/>
        <w:gridCol w:w="2566"/>
        <w:gridCol w:w="582"/>
        <w:gridCol w:w="2850"/>
        <w:gridCol w:w="582"/>
        <w:gridCol w:w="2850"/>
      </w:tblGrid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ИО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рес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е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спортные данны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о рождения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емейное положение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napToGrid w:val="false"/>
              <w:ind w:hanging="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50" w:type="dxa"/>
            <w:tcBorders/>
            <w:shd w:fill="FFFFFF" w:val="clear"/>
          </w:tcPr>
          <w:p>
            <w:pPr>
              <w:pStyle w:val="Normal"/>
              <w:ind w:left="32" w:hanging="32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фессия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 другие: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перечислить дополнительные категории персональных данных)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целях:</w:t>
      </w:r>
    </w:p>
    <w:tbl>
      <w:tblPr>
        <w:tblW w:w="965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32" w:firstLine="851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9654" w:type="dxa"/>
            <w:tcBorders/>
            <w:shd w:fill="FFFFFF" w:val="clear"/>
          </w:tcPr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указать цели обработки)</w:t>
            </w:r>
          </w:p>
        </w:tc>
      </w:tr>
    </w:tbl>
    <w:p>
      <w:pPr>
        <w:pStyle w:val="Normal"/>
        <w:ind w:firstLine="756"/>
        <w:rPr/>
      </w:pPr>
      <w:r>
        <w:rPr>
          <w:color w:val="000000"/>
          <w:sz w:val="27"/>
          <w:szCs w:val="27"/>
        </w:rPr>
        <w:t>Перечен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ти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йствий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м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м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ми: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бор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тизац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копл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хран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очн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обновле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менение),</w:t>
      </w:r>
      <w:r>
        <w:rPr>
          <w:sz w:val="27"/>
          <w:szCs w:val="27"/>
        </w:rPr>
        <w:t xml:space="preserve">                  </w:t>
      </w:r>
      <w:r>
        <w:rPr>
          <w:color w:val="000000"/>
          <w:sz w:val="27"/>
          <w:szCs w:val="27"/>
        </w:rPr>
        <w:t>использ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езличи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локирование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ничтожение;</w:t>
      </w:r>
      <w:r>
        <w:rPr>
          <w:sz w:val="27"/>
          <w:szCs w:val="27"/>
        </w:rPr>
        <w:t xml:space="preserve"> </w:t>
      </w:r>
    </w:p>
    <w:p>
      <w:pPr>
        <w:pStyle w:val="Normal"/>
        <w:ind w:firstLine="756"/>
        <w:rPr/>
      </w:pPr>
      <w:r>
        <w:rPr>
          <w:color w:val="000000"/>
          <w:sz w:val="27"/>
          <w:szCs w:val="27"/>
        </w:rPr>
        <w:t>Исполнительный комитет города Нижнекамс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ж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втоматизированную/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мешанную/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автоматизированну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ботк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ем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В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дачи(ей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нутренне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с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дачи(ей)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тернет.</w:t>
      </w:r>
      <w:r>
        <w:rPr>
          <w:sz w:val="27"/>
          <w:szCs w:val="27"/>
        </w:rPr>
        <w:t xml:space="preserve"> 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Согласие вступает в силу со дня его подписания и действует в теч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__________________. Действие настоящего согласия прекращает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рочно в случае принятия оператором решения о прекращении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/или уничтожения документов, содержащи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е данные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ие может быть отозвано мною в любое время на основан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его письменного заявления.</w:t>
      </w:r>
    </w:p>
    <w:p>
      <w:pPr>
        <w:pStyle w:val="Normal"/>
        <w:ind w:firstLine="709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______»__________20___года______________ _________________________</w:t>
      </w:r>
    </w:p>
    <w:p>
      <w:pPr>
        <w:pStyle w:val="Normal"/>
        <w:rPr>
          <w:szCs w:val="28"/>
        </w:rPr>
      </w:pPr>
      <w:r>
        <w:rPr>
          <w:color w:val="000000"/>
          <w:sz w:val="20"/>
        </w:rPr>
        <w:t xml:space="preserve">                                                                                    </w:t>
      </w:r>
      <w:r>
        <w:rPr>
          <w:color w:val="000000"/>
          <w:sz w:val="20"/>
        </w:rPr>
        <w:t>(подпись)                            (инициалы, фамилия)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tbl>
      <w:tblPr>
        <w:tblW w:w="29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8"/>
      </w:tblGrid>
      <w:tr>
        <w:trPr/>
        <w:tc>
          <w:tcPr>
            <w:tcW w:w="298" w:type="dxa"/>
            <w:tcBorders/>
            <w:shd w:fill="FFFFFF" w:val="clear"/>
            <w:vAlign w:val="bottom"/>
          </w:tcPr>
          <w:p>
            <w:pPr>
              <w:pStyle w:val="Normal"/>
              <w:ind w:left="32" w:firstLine="851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</w:t>
            </w:r>
          </w:p>
        </w:tc>
      </w:tr>
      <w:tr>
        <w:trPr/>
        <w:tc>
          <w:tcPr>
            <w:tcW w:w="29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left="3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2"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Приложение № 9</w:t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Утверждено</w:t>
      </w:r>
    </w:p>
    <w:p>
      <w:pPr>
        <w:pStyle w:val="Normal"/>
        <w:ind w:left="45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исполнительного комитета </w:t>
      </w:r>
    </w:p>
    <w:p>
      <w:pPr>
        <w:pStyle w:val="Normal"/>
        <w:ind w:left="4536" w:hanging="0"/>
        <w:rPr/>
      </w:pPr>
      <w:r>
        <w:rPr>
          <w:color w:val="000000"/>
          <w:sz w:val="27"/>
          <w:szCs w:val="27"/>
        </w:rPr>
        <w:t>города Нижнекамска Республики Татарстан</w:t>
      </w:r>
    </w:p>
    <w:p>
      <w:pPr>
        <w:pStyle w:val="Normal"/>
        <w:ind w:left="4536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т 24.05.2021 № 149</w:t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0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40"/>
      </w:tblGrid>
      <w:tr>
        <w:trPr/>
        <w:tc>
          <w:tcPr>
            <w:tcW w:w="10240" w:type="dxa"/>
            <w:tcBorders/>
            <w:shd w:fill="FFFFFF" w:val="clear"/>
          </w:tcPr>
          <w:p>
            <w:pPr>
              <w:pStyle w:val="Normal"/>
              <w:snapToGrid w:val="false"/>
              <w:ind w:left="32" w:firstLine="851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РЯДОК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ступа служащих Исполнительного комитета города Нижнекамска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32" w:hanging="32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мещения, 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оторых ведётся обработка персональных данных</w:t>
            </w:r>
          </w:p>
          <w:p>
            <w:pPr>
              <w:pStyle w:val="Normal"/>
              <w:ind w:left="32" w:firstLine="851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</w:tbl>
    <w:p>
      <w:pPr>
        <w:pStyle w:val="Normal"/>
        <w:spacing w:lineRule="auto" w:line="1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1. Общие полож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ий порядок разработан в целях обеспечения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средств вычислительной техники информацио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 персональных          данных, материальных носителей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, а также обеспечения                 внутриобъектового режим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кумент устанавливает правила доступа в помещения в рабоче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рабочее время, а также в нештатных ситуация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бъектами охраны Исполнительного комитета города Нижнекамс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тся: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1) помещения, в которых происходит обработка персональных дан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к                    с использованием средств автоматизации, так и без таковых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рверные помещения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2) помещения, в которых хранятся материальны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 резервные копии персональных данных;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3) помещения, в которых установлены криптографические средств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назначенные для шифрования персональных данных, в том числ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сители ключевой                информации (далее – спецпомещения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Бесконтрольный доступ посторонних лиц в указанные помещени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лючён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осторонними лицами считаются работники Исполнительного комитета города Нижнекамска, н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щенные к обработке персональных данных и лица, не являющие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ами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 спецпомещениям, предъявляются дополнительные требования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езопасности, указанные в разделе 4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тветственность за соблюдение положений настоящего порядка несу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и структурных подразделений, допущенные в помещения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являющиеся объектами охраны, а также их руководители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соблюдения требований настоящей инструкции обеспечивает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ник, назначенный ответственным за организацию обработк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                     в Исполнительный комитет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Ограждающие конструкции объектов охраны должны предполаг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щественные трудности для нарушителя по их преодолению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пример: металлические решётки на окнах, металлическая дверь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стема                контроля и управления доступа и так далее.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firstLine="75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32" w:hanging="3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 Правила доступа в помещения, 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в которых ведётся обработка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посторонних лиц в помещения, в которых веде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, а также хранятся материальные носите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и резервные копии персональных данных, должен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уществляется только ввиду служебной необходимости и под контрол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ающего лица, из числа работников,                допущенных к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этом должны быть приняты меры, исключающие ознакомле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оронних лиц с персональными данными. Пример: мониторы повернуты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торону от посетителей, документы убраны в стол, либо находятся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прозрачной папке (накрыты                 чистыми листами бумаги)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                     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туаций, которые могут создавать угрозу жизни и здоровью граждан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целях оказания помощи гражданам, предотвращения, ликвид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посылок и последствий нештатной ситуации, может осуществ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в помещения, в которых ведется обработка персональных              данных лиц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числа работников Исполнительного комитета города Нижнекамска,          не допущенных к обработк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В нерабочее время все окна и двери в помещениях (в том числе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межные        помещения), в которых ведется обработка персональных данных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ы быть надежно закрыты, материальные носители персональ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ых должны быть убраны              в запираемые шкафы (сейфы), компьютер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ыключены либо заблокирова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помещения, в которых веде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 в нерабочее время, допускается по распоряж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ководства Исполнительного комитета города Нижнекамск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3. Правила доступа в серверные помещ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ерверные помещения, в которых ведётся обработк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           данных, осуществляется в соответствии со списком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тверждённым в Исполнительном комитете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Уборка серверных помещений происходит только под контролем лица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указанных в утверждённом списке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ерверные помещения посторонних лиц допускается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ованию               с ответственным за обеспечение безопасност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формационных систем 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Нахождение в серверных помещениях посторонних лиц без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ающего запрещено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х ситуаций, которые могут создавать угрозу жизни и здоровь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, доступ в серверные помещения, в целях оказания помощ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жданам, предотвращения, ликвидации предпосылок и последствий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штатной ситуации, может осуществляться без согласования с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ветственным за обеспечение безопасности информационных сист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сональных данных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серверные помещения в нерабочее врем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ется по распоряжению Руководителя Исполнительного комитета города Нижнекамска.</w:t>
      </w:r>
    </w:p>
    <w:p>
      <w:pPr>
        <w:pStyle w:val="Normal"/>
        <w:ind w:left="32" w:firstLine="756"/>
        <w:rPr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left="32" w:hanging="32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4. Правила доступа в спецпомещения 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ецпомещения выделяют с учётом размеров контролируемых зон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гламентированных эксплуатационной и технической документацией 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ствам криптографической защиты информации (далее – СКЗИ)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я должны иметь прочные входные двери с замк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арантирующими надёжное закрытие помещений в нерабочее время. Ок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мещений, расположенных на первых или последних этажах здан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на, находящиеся около пожарных лестниц и других мест, откуда возможн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никновение в спецпомещения посторонних лиц, необходимо оборудова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аллическими решётками, или ставнями, или охранной сигнализацией, ил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угими средствами, препятствующими неконтролируемому проникновению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пецпомещ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Расположение спецпомещения, специальное оборудование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рганизация режима в спецпомещениях должны исключить возможность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контролируемого проникновения или пребывания в них посторонних лиц, 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же просмотра посторонними лицами ведущихся там работ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ля предотвращения просмотра извне спецпомещений их окна должны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быть                 защищены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пецпомещения должны быть оснащены входными дверьми с замками.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жно быть обеспечено постоянное закрытие дверей спецпомещений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мок и открытие только для санкционированного прохода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печатывание спецпомещений                  по окончании рабочего дня или оборудовани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ецпомещений соответствующими                  техническими устройствами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гнализирующими о несанкционированном вскрытии спецпомещений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в спецпомещения осуществляется в соответствии с перечнем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иц, имеющих право доступа в помещения, где размещены используемы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КЗИ, хранятся СКЗИ и (или) носители ключевой, аутентифицирующей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арольной информации СКЗИ, утверждённым распоряжением Руководителя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иных лиц в спецпомещения может осуществляться п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олем лиц, имеющих право допуска в спецпомещения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возникновении чрезвычайных ситуаций природного 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хногенного                      характера, аварий, катастроф, стихийных бедствий, а также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итуаций, которые могут создавать угрозу жизни и здоровью граждан,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целях оказания помощи гражданам, предотвращения, ликвидации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посылок и последствий нештатной ситуации, может осуществлятьс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уп в спецпомещения иных лиц их числа работников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Сотрудники органов МЧС и аварийных служб, врачи «скорой помощи»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пускаются в спецпомещения для ликвидации нештатной ситуации, иных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резвычайных               ситуаций или оказания медицинской помощи в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провождении руководителя структурного подразделения исполнительного комитета города Нижнекамска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При утрате ключа от входной двери в спецпомещение замок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обходимо                     заменить или переделать его секрет с изготовлением к нему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овых ключей с документальным оформлением.</w:t>
      </w:r>
    </w:p>
    <w:p>
      <w:pPr>
        <w:pStyle w:val="Normal"/>
        <w:ind w:left="32" w:firstLine="677"/>
        <w:rPr>
          <w:sz w:val="27"/>
          <w:szCs w:val="27"/>
        </w:rPr>
      </w:pPr>
      <w:r>
        <w:rPr>
          <w:color w:val="000000"/>
          <w:sz w:val="27"/>
          <w:szCs w:val="27"/>
        </w:rPr>
        <w:t>Доступ работников в спецпомещения в нерабочее время допускается н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новании служебных записок (или иных видов разрешающих документов)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дписанных          руководителем исполнительного комитета города Нижнекамска.</w:t>
      </w:r>
    </w:p>
    <w:p>
      <w:pPr>
        <w:pStyle w:val="Normal"/>
        <w:ind w:left="32" w:firstLine="677"/>
        <w:rPr/>
      </w:pPr>
      <w:r>
        <w:rPr>
          <w:color w:val="000000"/>
          <w:sz w:val="27"/>
          <w:szCs w:val="27"/>
        </w:rPr>
        <w:t>Нахождение в спецпомещениях посторонних лиц в нерабочее время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рещается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tt-RU"/>
                            </w:rPr>
                          </w:pPr>
                          <w:r>
                            <w:rPr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tt-RU"/>
                      </w:rPr>
                    </w:pPr>
                    <w:r>
                      <w:rPr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206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color w:val="003366"/>
      <w:sz w:val="17"/>
      <w:szCs w:val="17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3:00Z</dcterms:created>
  <dc:creator>kamil</dc:creator>
  <dc:description/>
  <cp:keywords/>
  <dc:language>en-US</dc:language>
  <cp:lastModifiedBy>User</cp:lastModifiedBy>
  <cp:lastPrinted>2021-07-01T08:19:00Z</cp:lastPrinted>
  <dcterms:modified xsi:type="dcterms:W3CDTF">2021-07-02T09:06:00Z</dcterms:modified>
  <cp:revision>5</cp:revision>
  <dc:subject/>
  <dc:title>СЕКРЕТАРИАТ ПРЕМЬЕР-МИНИСТРА</dc:title>
</cp:coreProperties>
</file>